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材料调拨管理方法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32"/>
        </w:rPr>
        <w:t>□</w:t>
      </w:r>
      <w:r>
        <w:rPr>
          <w:b/>
        </w:rPr>
        <w:t>委托加工作业流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864"/>
        <w:gridCol w:w="691"/>
        <w:gridCol w:w="1037"/>
        <w:gridCol w:w="691"/>
        <w:gridCol w:w="691"/>
        <w:gridCol w:w="864"/>
        <w:gridCol w:w="691"/>
        <w:gridCol w:w="2591"/>
      </w:tblGrid>
      <w:tr>
        <w:trPr>
          <w:trHeight w:val="71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协力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采购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物控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仓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品管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会计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明</w:t>
            </w:r>
          </w:p>
        </w:tc>
      </w:tr>
      <w:tr>
        <w:trPr>
          <w:trHeight w:val="349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开委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外加工单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使用表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委外加工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生产转程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订购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开立委外加工单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1</w:t>
            </w:r>
            <w:r>
              <w:rPr/>
              <w:t>生管依生产日程表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填写委外加工单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宋体;SimSun" w:ascii="宋体;SimSun" w:hAnsi="宋体;SimSun"/>
              </w:rPr>
              <w:t>—</w:t>
            </w:r>
            <w:r>
              <w:rPr/>
              <w:t>联：采购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宋体;SimSun" w:ascii="宋体;SimSun" w:hAnsi="宋体;SimSun"/>
              </w:rPr>
              <w:t>—</w:t>
            </w:r>
            <w:r>
              <w:rPr/>
              <w:t>联：物控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宋体;SimSun" w:ascii="宋体;SimSun" w:hAnsi="宋体;SimSun"/>
              </w:rPr>
              <w:t>—</w:t>
            </w:r>
            <w:r>
              <w:rPr/>
              <w:t>联：仓库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宋体;SimSun" w:ascii="宋体;SimSun" w:hAnsi="宋体;SimSun"/>
              </w:rPr>
              <w:t>—</w:t>
            </w:r>
            <w:r>
              <w:rPr/>
              <w:t>联：品管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2</w:t>
            </w:r>
            <w:r>
              <w:rPr/>
              <w:t>物控毕备</w:t>
            </w:r>
            <w:r>
              <w:rPr/>
              <w:t>BOM</w:t>
            </w:r>
            <w:r>
              <w:rPr/>
              <w:t>备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3</w:t>
            </w:r>
            <w:r>
              <w:rPr/>
              <w:t>品管必备给具、祥品及作业注意事项交仓库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．开立订购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．</w:t>
            </w:r>
            <w:r>
              <w:rPr/>
              <w:t>1</w:t>
            </w:r>
            <w:r>
              <w:rPr/>
              <w:t>采购根据委外加工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开立订购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第一联：采购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第二联：厂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第三联：会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第四联：仓储（物控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．交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/>
              <w:t>．</w:t>
            </w:r>
            <w:r>
              <w:rPr/>
              <w:t>1</w:t>
            </w:r>
            <w:r>
              <w:rPr/>
              <w:t>生管根据生产日程表交期</w:t>
            </w:r>
          </w:p>
        </w:tc>
      </w:tr>
      <w:tr>
        <w:trPr>
          <w:trHeight w:val="374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开订购单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57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交期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材料的借入、借出与外协</w:t>
      </w:r>
    </w:p>
    <w:p>
      <w:pPr>
        <w:pStyle w:val="Normal"/>
        <w:spacing w:lineRule="auto" w:line="360"/>
        <w:rPr/>
      </w:pPr>
      <w:r>
        <w:rPr/>
        <w:t>（一）材料的借入与归还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因生产需要，而材料无法如期供应时，可向有关厂家商量，洽</w:t>
      </w:r>
      <w:r>
        <w:rPr>
          <w:rFonts w:eastAsia="Times New Roman"/>
        </w:rPr>
        <w:t xml:space="preserve"> </w:t>
      </w:r>
      <w:r>
        <w:rPr/>
        <w:t>借材料时由采购人员以签呈说明理由、库存状况、借用数量、最近交货日期及拟归还日期，呈总经理核准后，拟具借据正本一份经主管核示加盖公司章，持向厂商借料，副本三份一份存他库凭以收料，一份自存凭以督促借料的归还，一份送会计部门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借用的材料进厂时，由仓库收料人员依借据所列材料名称、规格、数量填制“收料单”，并于备注栏中注明“借入材料”，依进料验收管理办法办理收料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借入材料的归还，由采购人员开具“材料交运单”并附借据的副本呈总经理核准，送仓库经核对原借入材料“收料单”的品名、规格、数量无误后，依此备料出库。</w:t>
      </w:r>
    </w:p>
    <w:p>
      <w:pPr>
        <w:pStyle w:val="Normal"/>
        <w:spacing w:lineRule="auto" w:line="360"/>
        <w:rPr/>
      </w:pPr>
      <w:r>
        <w:rPr/>
        <w:t>（二）材料的借出与收回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在不影响生产时、材料的借出，必须由借用的厂商出具借据，注明“借用材料的名称、规格、数量及预定归还日期”并经总经理核准后始行办理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材料借出时由经办部门填制“材料交运单”呈总经理核准，将借据复印二份附于“材料交运单”之后，一份送会计单位，一份送仓库，依此核对出料及督促借出材料的回收及帐务的管理，如遇有归还异常时应即时通知经办部门查明原因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借出的材料于借用厂商归还时，由仓库收料人员填制“材料收料单”，并于备注栏内加注“借出料收回”依进料验收管理办法办理收料，并于原借出的“材料交运单”中注明“归还数量”“日期”及“材料收料单号码”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借出材料归还入厂经检验不合格后，仓库应立即拟“材料检验报告表”会同经办部门洽请借用的厂商处理，以确保公司权益，但经检验合格且全数归还者，经办部门应将借据归还厂商。</w:t>
      </w:r>
    </w:p>
    <w:p>
      <w:pPr>
        <w:pStyle w:val="Normal"/>
        <w:spacing w:lineRule="auto" w:line="360"/>
        <w:rPr/>
      </w:pPr>
      <w:r>
        <w:rPr/>
        <w:t>（三）外协加工材料的交运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外协加工材料交运时，由外协经办部门开立外协的材料，配合发料单由仓库发料人员开立“交运单”办理出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6">
    <w:lvl w:ilvl="0">
      <w:start w:val="17"/>
      <w:numFmt w:val="bullet"/>
      <w:lvlText w:val="□"/>
      <w:lvlJc w:val="left"/>
      <w:pPr>
        <w:tabs>
          <w:tab w:val="num" w:pos="210"/>
        </w:tabs>
        <w:ind w:left="210" w:hanging="210"/>
      </w:pPr>
      <w:rPr>
        <w:rFonts w:ascii="宋体" w:hAnsi="宋体" w:cs="宋体" w:hint="default"/>
      </w:r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8:21:00Z</dcterms:created>
  <dc:creator>YU</dc:creator>
  <dc:description/>
  <dc:language>en-US</dc:language>
  <cp:lastModifiedBy>hs3</cp:lastModifiedBy>
  <dcterms:modified xsi:type="dcterms:W3CDTF">2004-09-02T03:47:00Z</dcterms:modified>
  <cp:revision>6</cp:revision>
  <dc:subject/>
  <dc:title>□ 材料的借入、借出与外协</dc:title>
</cp:coreProperties>
</file>