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小标宋;黑体" w:hAnsi="小标宋;黑体" w:eastAsia="黑体;SimHei"/>
          <w:b/>
          <w:b/>
          <w:bCs/>
          <w:sz w:val="28"/>
        </w:rPr>
      </w:pPr>
      <w:r>
        <w:rPr>
          <w:rFonts w:ascii="小标宋;黑体" w:hAnsi="小标宋;黑体" w:eastAsia="黑体;SimHei"/>
          <w:b/>
          <w:bCs/>
          <w:sz w:val="28"/>
        </w:rPr>
        <w:t>物资领用制度</w:t>
      </w:r>
    </w:p>
    <w:p>
      <w:pPr>
        <w:pStyle w:val="PlainText"/>
        <w:ind w:firstLine="425"/>
        <w:jc w:val="center"/>
        <w:rPr>
          <w:rFonts w:ascii="小标宋;黑体" w:hAnsi="小标宋;黑体" w:eastAsia="黑体;SimHei"/>
          <w:b/>
          <w:b/>
          <w:bCs/>
          <w:sz w:val="28"/>
        </w:rPr>
      </w:pPr>
      <w:r>
        <w:rPr>
          <w:rFonts w:eastAsia="黑体;SimHei" w:ascii="小标宋;黑体" w:hAnsi="小标宋;黑体"/>
          <w:b/>
          <w:bCs/>
          <w:sz w:val="28"/>
        </w:rPr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凡属本公司自办工程或代办工程的材料领用，一律使用材料管理表，分开进口材料、国产材料一式五份单式填写。</w:t>
      </w:r>
    </w:p>
    <w:p>
      <w:pPr>
        <w:pStyle w:val="PlainText"/>
        <w:ind w:firstLine="425"/>
        <w:rPr/>
      </w:pPr>
      <w:r>
        <w:rPr/>
        <w:t>填表时表内应清楚地填上工程名称，成本中心，工程编号，施工单位，经成本中心授权人签名批准，并盖有工程部工程材料专用章，交由物资部计划组办理计划审核，盖上计划审核章，仓库才办理领料手续。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各部、分公司部门领用正常的维护材料时，只须填写货仓取货申请单一式三份，清楚地填上部门或科室名称，成本中心编号，经成本中心授权人签名批准后，由物资部计划组办理计划审核，盖上计划审核章，仓库才办理领料手续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在填写工程材料管理表或货仓取货申请单时，将进口材料和国产材料分开单式填写，领取数量一栏必须要用规定字体填上领取的数量。如果需将原数量修改，应由授权人确认签名，否则物资部有权不给办理审核发料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坚持工程材料、维护材料专项专用的原则，不允许将工程材料、维护材料用在其它工程上。各分公司承接的代办工程，经工程部门审批后，物资部才给予办理审核领料手续，代办工程需自购材料，要有工程部开具工程材料预算表，经物资部领导审批后才给予购买。</w:t>
      </w:r>
      <w:r>
        <w:rPr/>
        <w:t xml:space="preserve">  </w:t>
      </w:r>
      <w:r>
        <w:rPr/>
        <w:t>(</w:t>
      </w:r>
      <w:r>
        <w:rPr/>
        <w:t>五</w:t>
      </w:r>
      <w:r>
        <w:rPr/>
        <w:t>)</w:t>
      </w:r>
      <w:r>
        <w:rPr/>
        <w:t>各部、分公司需要的劳动保护用品，开单经本部门成本中心授权人签名后，再由人事部主管劳动保护用品的有关人员审批签名，才给予办理审核领料手续。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各单位要严格按本单位拟定的年度材料计划进行领料。对无计划和超计划领料，物资部有权不给予审核发料。同时不允许维护材料多领多占，影响工程材料的正常使用。</w:t>
      </w:r>
    </w:p>
    <w:p>
      <w:pPr>
        <w:pStyle w:val="PlainText"/>
        <w:ind w:firstLine="425"/>
        <w:rPr/>
      </w:pP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>
          <w:rFonts w:ascii="楷体_GB2312" w:hAnsi="楷体_GB2312" w:eastAsia="楷体_GB2312"/>
          <w:sz w:val="24"/>
        </w:rPr>
        <w:t>关于明确领用物资材料授权人及有关的规定</w:t>
      </w:r>
    </w:p>
    <w:p>
      <w:pPr>
        <w:pStyle w:val="PlainText"/>
        <w:ind w:firstLine="425"/>
        <w:rPr/>
      </w:pPr>
      <w:r>
        <w:rPr/>
        <w:t>为了适应公司机构及人员的变化，现对各部门领用物资材料授权人做相应调整</w:t>
      </w:r>
      <w:r>
        <w:rPr/>
        <w:t>(</w:t>
      </w:r>
      <w:r>
        <w:rPr/>
        <w:t>授权人员表附后</w:t>
      </w:r>
      <w:r>
        <w:rPr/>
        <w:t>)</w:t>
      </w:r>
      <w:r>
        <w:rPr/>
        <w:t>，原授权人的授权同时取消。并对授权人的领用物资材料权限作如下的规定和说明：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各种物资材料的转让和外售，一律由物资供应部批准。售往特区外的物资材料，由总经理批准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赠送物品，由总经理办公室报总经理审批领取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办公用品器材的领用，由专业归口管理部门审批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车辆、电脑、录像机、复印机、仪器仪表、多功能电话机等，以及价值</w:t>
      </w:r>
      <w:r>
        <w:rPr/>
        <w:t>1000</w:t>
      </w:r>
      <w:r>
        <w:rPr/>
        <w:t>元以上、使用年限一年以上的固定资产的购置和领用，属预算内的应经专业归口管理部门审核批准，报物资供应部购买；属预算外的报总经理批准，由物资供应部办理。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工程施工材料的领用由工程部审批，领用工程材料时，领料单上必须完整地填写成本中心及工程编号，连同工程管理表一齐交物资供应部计划室审核后，方可办理领料手续。</w:t>
      </w:r>
      <w:r>
        <w:rPr/>
        <w:t xml:space="preserve">  </w:t>
      </w:r>
      <w:r>
        <w:rPr/>
        <w:t>(</w:t>
      </w:r>
      <w:r>
        <w:rPr/>
        <w:t>六</w:t>
      </w:r>
      <w:r>
        <w:rPr/>
        <w:t>)</w:t>
      </w:r>
      <w:r>
        <w:rPr/>
        <w:t>维护材料的领用由维护部和分公司审批。领用维护材料时，领料单上必须完整填写成本中心编号，交物资供应部计划室审核后，方可办理领料手续。</w:t>
      </w:r>
    </w:p>
    <w:p>
      <w:pPr>
        <w:pStyle w:val="PlainText"/>
        <w:ind w:firstLine="425"/>
        <w:rPr/>
      </w:pPr>
      <w:r>
        <w:rPr/>
        <w:t>(</w:t>
      </w:r>
      <w:r>
        <w:rPr/>
        <w:t>七</w:t>
      </w:r>
      <w:r>
        <w:rPr/>
        <w:t>)</w:t>
      </w:r>
      <w:r>
        <w:rPr/>
        <w:t>各有关部门应预先做好年度、季度物资材料需求计划，以便物资供应部有计划地、及时地供应生产所需材料。计划内的物资材料由物资供应部计划室核准凭计划供给，计划外的物资材料由物资供应部计划室酌情供应，应急材料如物资供应部不能供应时，经物资供应部同意，部门经理批准后自购。</w:t>
      </w:r>
    </w:p>
    <w:p>
      <w:pPr>
        <w:pStyle w:val="PlainText"/>
        <w:ind w:firstLine="425"/>
        <w:rPr/>
      </w:pPr>
      <w:r>
        <w:rPr/>
        <w:t>(</w:t>
      </w:r>
      <w:r>
        <w:rPr/>
        <w:t>八</w:t>
      </w:r>
      <w:r>
        <w:rPr/>
        <w:t>)</w:t>
      </w:r>
      <w:r>
        <w:rPr/>
        <w:t>各部门领用材料时，应严格按照领料单规定的内容和要求填写。不准在领料单上作任何更改，如填写错误，必须重新填写。对不符合规定的领料单，仓库有权拒发。</w:t>
      </w:r>
    </w:p>
    <w:p>
      <w:pPr>
        <w:pStyle w:val="PlainText"/>
        <w:ind w:firstLine="425"/>
        <w:rPr/>
      </w:pPr>
      <w:r>
        <w:rPr/>
        <w:t>(</w:t>
      </w:r>
      <w:r>
        <w:rPr/>
        <w:t>九</w:t>
      </w:r>
      <w:r>
        <w:rPr/>
        <w:t>)</w:t>
      </w:r>
      <w:r>
        <w:rPr/>
        <w:t>各独立核算的下属公司，如需购买物资材料，可向物资供应部做计划申请，也可自行采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小标宋">
    <w:altName w:val="黑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08:00Z</dcterms:created>
  <dc:creator>YU</dc:creator>
  <dc:description/>
  <dc:language>en-US</dc:language>
  <cp:lastModifiedBy>hs3</cp:lastModifiedBy>
  <dcterms:modified xsi:type="dcterms:W3CDTF">2004-09-02T03:52:00Z</dcterms:modified>
  <cp:revision>3</cp:revision>
  <dc:subject/>
  <dc:title>三、物资领用制度</dc:title>
</cp:coreProperties>
</file>