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eastAsia="黑体;SimHei"/>
        </w:rPr>
      </w:pPr>
      <w:r>
        <w:rPr>
          <w:rFonts w:ascii="小标宋;黑体" w:hAnsi="小标宋;黑体" w:eastAsia="黑体;SimHei"/>
          <w:b/>
          <w:bCs/>
          <w:sz w:val="28"/>
        </w:rPr>
        <w:t>用料预算方法</w:t>
      </w:r>
    </w:p>
    <w:p>
      <w:pPr>
        <w:pStyle w:val="PlainText"/>
        <w:ind w:firstLine="425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 </w:t>
      </w:r>
      <w:r>
        <w:rPr>
          <w:rFonts w:ascii="楷体_GB2312" w:hAnsi="楷体_GB2312" w:eastAsia="楷体_GB2312"/>
          <w:sz w:val="24"/>
        </w:rPr>
        <w:t>用料预算</w:t>
      </w:r>
      <w:r>
        <w:rPr/>
        <w:t>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</w:t>
      </w:r>
      <w:r>
        <w:rPr/>
        <w:t>常备材料：由生产管理单位依生产及保养计划定期编制“材料预算及存量基准明细表”</w:t>
      </w:r>
      <w:r>
        <w:rPr/>
        <w:t>(</w:t>
      </w:r>
      <w:r>
        <w:rPr/>
        <w:t>附表</w:t>
      </w:r>
      <w:r>
        <w:rPr/>
        <w:t>13.1.2)</w:t>
      </w:r>
      <w:r>
        <w:rPr/>
        <w:t>，拟订用料预算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</w:t>
      </w:r>
      <w:r>
        <w:rPr/>
        <w:t>预备材料：由生产管理单位依生产及保养计划的材料耗用基准，按科别</w:t>
      </w:r>
      <w:r>
        <w:rPr/>
        <w:t>(</w:t>
      </w:r>
      <w:r>
        <w:rPr/>
        <w:t>产品表</w:t>
      </w:r>
      <w:r>
        <w:rPr/>
        <w:t>)</w:t>
      </w:r>
      <w:r>
        <w:rPr/>
        <w:t>定期编制“材料预算及存量基准明细表”拟订用料预算，其杂务用品直接依过去实际领用数量，并考虑库存情况，拟订次月用料预算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非常备材料：订货生产的用料，由生产管理单位依生产用料基准，逐批拟订产品用料预算，其他材料直接由使用单位定期拟订用料预算。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存量管理</w:t>
      </w:r>
      <w:r>
        <w:rPr/>
        <w:t></w:t>
      </w:r>
    </w:p>
    <w:p>
      <w:pPr>
        <w:pStyle w:val="PlainText"/>
        <w:ind w:firstLine="425"/>
        <w:rPr/>
      </w:pPr>
      <w:r>
        <w:rPr/>
        <w:t>第四条常备材料：物料管理单位依材料预算用量，交货所需时间、需用资金、仓储容量、变质速率及危险性等因素，选用适当管理方法以“材料预算及存量基准明细表”</w:t>
      </w:r>
      <w:r>
        <w:rPr/>
        <w:t>(</w:t>
      </w:r>
      <w:r>
        <w:rPr/>
        <w:t>附表</w:t>
      </w:r>
      <w:r>
        <w:rPr/>
        <w:t>13.1.2)</w:t>
      </w:r>
      <w:r>
        <w:rPr/>
        <w:t>列示各项材料的管理点，连同设定资料呈主管核准后，作为存量管理的基准，并拟“常备材料控制表”</w:t>
      </w:r>
      <w:r>
        <w:rPr/>
        <w:t>(</w:t>
      </w:r>
      <w:r>
        <w:rPr/>
        <w:t>附表</w:t>
      </w:r>
      <w:r>
        <w:rPr/>
        <w:t>13.1.3)</w:t>
      </w:r>
      <w:r>
        <w:rPr/>
        <w:t>进行存量管理作业，但材料存量基准设定因素变动足以影响管理点时，物料管理单位应即修正存量管理基准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</w:t>
      </w:r>
      <w:r>
        <w:rPr/>
        <w:t>预备材料：物料管理单位应考虑材料预算用量，在精简采购、仓储成本的原则下，酌情以“材料预算及存量基准明细表”</w:t>
      </w:r>
      <w:r>
        <w:rPr/>
        <w:t>(</w:t>
      </w:r>
      <w:r>
        <w:rPr/>
        <w:t>附表</w:t>
      </w:r>
      <w:r>
        <w:rPr/>
        <w:t>13.1.2)</w:t>
      </w:r>
      <w:r>
        <w:rPr/>
        <w:t>设定存量管理基准加以管理，但材料存量基准设定因素变动时，物料管理单位必须修正其存量管理基准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</w:t>
      </w:r>
      <w:r>
        <w:rPr/>
        <w:t>非常备材料：由物料管理单位依据预算用量及库存情况实施管理</w:t>
      </w:r>
      <w:r>
        <w:rPr/>
        <w:t>(</w:t>
      </w:r>
      <w:r>
        <w:rPr/>
        <w:t>管理方法由各公司自订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 </w:t>
      </w:r>
      <w:r>
        <w:rPr>
          <w:rFonts w:ascii="楷体_GB2312" w:hAnsi="楷体_GB2312" w:eastAsia="楷体_GB2312"/>
          <w:sz w:val="24"/>
        </w:rPr>
        <w:t>用料差异分析</w:t>
      </w:r>
      <w:r>
        <w:rPr/>
        <w:t>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材料预算用量与实际用量差异超过管理基准时，依下列规定办理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常备材料：物料管理单位应于每月</w:t>
      </w:r>
      <w:r>
        <w:rPr/>
        <w:t>10</w:t>
      </w:r>
      <w:r>
        <w:rPr/>
        <w:t>日前就上月实际用量与预算用量比较</w:t>
      </w:r>
      <w:r>
        <w:rPr/>
        <w:t>(</w:t>
      </w:r>
      <w:r>
        <w:rPr/>
        <w:t>内购材料用</w:t>
      </w:r>
      <w:r>
        <w:rPr/>
        <w:t>)</w:t>
      </w:r>
      <w:r>
        <w:rPr/>
        <w:t>或前三个月累计实际用量与累计预算用量比较</w:t>
      </w:r>
      <w:r>
        <w:rPr/>
        <w:t>(</w:t>
      </w:r>
      <w:r>
        <w:rPr/>
        <w:t>外购材料用</w:t>
      </w:r>
      <w:r>
        <w:rPr/>
        <w:t>)</w:t>
      </w:r>
      <w:r>
        <w:rPr/>
        <w:t>其差异率在管理基准</w:t>
      </w:r>
      <w:r>
        <w:rPr/>
        <w:t>(</w:t>
      </w:r>
      <w:r>
        <w:rPr/>
        <w:t>各公司自订</w:t>
      </w:r>
      <w:r>
        <w:rPr/>
        <w:t>)</w:t>
      </w:r>
      <w:r>
        <w:rPr/>
        <w:t>以上者，需填制“材料使用量差异分析月报表”</w:t>
      </w:r>
      <w:r>
        <w:rPr/>
        <w:t>(</w:t>
      </w:r>
      <w:r>
        <w:rPr/>
        <w:t>附表</w:t>
      </w:r>
      <w:r>
        <w:rPr/>
        <w:t>13.1.4)</w:t>
      </w:r>
      <w:r>
        <w:rPr/>
        <w:t>送生产管理单位分析原因，并提出改善对策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预备材料：物料管理单位以每月或每三个月一期，于次月</w:t>
      </w:r>
      <w:r>
        <w:rPr/>
        <w:t>10</w:t>
      </w:r>
      <w:r>
        <w:rPr/>
        <w:t>日前就最近一个月或三个月累计实际用量与累计预算用量比较，其差异率在管理基准</w:t>
      </w:r>
      <w:r>
        <w:rPr/>
        <w:t>(</w:t>
      </w:r>
      <w:r>
        <w:rPr/>
        <w:t>各公司自订</w:t>
      </w:r>
      <w:r>
        <w:rPr/>
        <w:t>)</w:t>
      </w:r>
      <w:r>
        <w:rPr/>
        <w:t>以上者按科别填制“材料使用量差异分析月报表”</w:t>
      </w:r>
      <w:r>
        <w:rPr/>
        <w:t>(</w:t>
      </w:r>
      <w:r>
        <w:rPr/>
        <w:t>附表</w:t>
      </w:r>
      <w:r>
        <w:rPr/>
        <w:t>13.1.4)</w:t>
      </w:r>
      <w:r>
        <w:rPr/>
        <w:t>，送生产管理单位分析原因，并提出改善对策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非常备材料：订货生产的用料，由生产管理单位于每批产品制造完成后，分析用料异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黑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8:00Z</dcterms:created>
  <dc:creator>YU</dc:creator>
  <dc:description/>
  <dc:language>en-US</dc:language>
  <cp:lastModifiedBy>hs3</cp:lastModifiedBy>
  <dcterms:modified xsi:type="dcterms:W3CDTF">2004-09-02T03:52:00Z</dcterms:modified>
  <cp:revision>3</cp:revision>
  <dc:subject/>
  <dc:title>二、用料预算方法</dc:title>
</cp:coreProperties>
</file>