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企业管理咨询的概念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企业管理咨询，是由具有丰富经营管理知识和经验的专家，深入到企业现场，与企业管理人员密切配合，运用各种科学方法，找出经营管理上存在的主要问题，进行定量及定性分析，查明产生问题的原因，提出切实可行的改善方案并指导实施，以谋求企业坚实发展的一种改善企业经营管理的服务活动。其任务主要有：一是帮助企业发现或判断生产经营管理上的主要问题，找出原因，制定切实可行的改善方案；二是提导改善方案的实施；三是传授经营管理的理论与科学方法，培训企业各级管理干部，从根本上提高企业的素质。</w:t>
      </w:r>
    </w:p>
    <w:p>
      <w:pPr>
        <w:pStyle w:val="PlainText"/>
        <w:ind w:firstLine="425"/>
        <w:rPr/>
      </w:pPr>
      <w:r>
        <w:rPr/>
        <w:t>英国的</w:t>
      </w:r>
      <w:r>
        <w:rPr/>
        <w:t>L</w:t>
      </w:r>
      <w:r>
        <w:rPr/>
        <w:t>·</w:t>
      </w:r>
      <w:r>
        <w:rPr/>
        <w:t>厄威克说：“作为顾问，真正唯一值得去做的工作是教育</w:t>
      </w:r>
      <w:r>
        <w:rPr/>
        <w:t>——</w:t>
      </w:r>
      <w:r>
        <w:rPr/>
        <w:t>教会客户及其下属人员自己能进行更好的管理”。</w:t>
      </w:r>
    </w:p>
    <w:p>
      <w:pPr>
        <w:pStyle w:val="PlainText"/>
        <w:ind w:firstLine="425"/>
        <w:rPr/>
      </w:pPr>
      <w:r>
        <w:rPr>
          <w:rFonts w:cs="宋体;SimSun"/>
        </w:rPr>
        <w:t>“</w:t>
      </w:r>
      <w:r>
        <w:rPr/>
        <w:t>不光是送给您一条鱼，重要的是教会您钓鱼的方法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33:00Z</dcterms:created>
  <dc:creator>hs3</dc:creator>
  <dc:description/>
  <dc:language>en-US</dc:language>
  <cp:lastModifiedBy>hs3</cp:lastModifiedBy>
  <dcterms:modified xsi:type="dcterms:W3CDTF">2004-09-10T06:34:00Z</dcterms:modified>
  <cp:revision>1</cp:revision>
  <dc:subject/>
  <dc:title>企业管理咨询的概念</dc:title>
</cp:coreProperties>
</file>