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420"/>
          <w:tab w:val="left" w:pos="552" w:leader="none"/>
        </w:tabs>
        <w:ind w:left="0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信息服务规划方法学的重要性</w:t>
      </w:r>
    </w:p>
    <w:p>
      <w:pPr>
        <w:pStyle w:val="PlainText"/>
        <w:numPr>
          <w:ilvl w:val="0"/>
          <w:numId w:val="0"/>
        </w:numPr>
        <w:ind w:left="0"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ind w:firstLine="420"/>
        <w:rPr/>
      </w:pPr>
      <w:r>
        <w:rPr/>
        <w:t>信息服务的战略规划并没有什么魔法，可是倘若按信息服务的战略规划去实行的话，就能保证所有的工作都能自动地按部就班地进行。信息服务规划的业务实际上涉及到公司内每一个业务领域，并且需要这些领域的代表</w:t>
      </w:r>
      <w:r>
        <w:rPr/>
        <w:t>(</w:t>
      </w:r>
      <w:r>
        <w:rPr/>
        <w:t>用户管理人员</w:t>
      </w:r>
      <w:r>
        <w:rPr/>
        <w:t>)</w:t>
      </w:r>
      <w:r>
        <w:rPr/>
        <w:t>的合作。如果规划过程没有一定的严格要求，那么，公司规划人员、用户和信息服务人员就有走捷径的倾向。这符合任何一次规划过程的实际情况。因此，执行某种提出义务和责任要点的规划方法学是重要的。此方法学也应该为受规划影响的人员，尤其是用户管理人员和公司行政首脑提供某种手段，使他们能给影响他们各自命运的规划的有关方面不断地输入信息，而且具有某种否决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Roman 10cpi;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24:00Z</dcterms:created>
  <dc:creator>hs3</dc:creator>
  <dc:description/>
  <dc:language>en-US</dc:language>
  <cp:lastModifiedBy>hs3</cp:lastModifiedBy>
  <dcterms:modified xsi:type="dcterms:W3CDTF">2004-09-10T06:24:00Z</dcterms:modified>
  <cp:revision>1</cp:revision>
  <dc:subject/>
  <dc:title/>
</cp:coreProperties>
</file>