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战略规划</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信息服务实质上包括两个方面，第一个方面是信息服务的内部事务；第二个方面是公司及各个部门的业务。由于完成这两个方面的工作需要耗费信息服务资源，所以用户管理人员和公司的行政人员应该尽快使信息服务计划员全面掌握对资源的需求。</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用户在信息服务发展中的作用</w:t>
      </w:r>
    </w:p>
    <w:p>
      <w:pPr>
        <w:pStyle w:val="PlainText"/>
        <w:numPr>
          <w:ilvl w:val="0"/>
          <w:numId w:val="0"/>
        </w:numPr>
        <w:ind w:left="0" w:hanging="0"/>
        <w:rPr/>
      </w:pPr>
      <w:r>
        <w:rPr>
          <w:rFonts w:cs="宋体;SimSun"/>
        </w:rPr>
        <w:t xml:space="preserve">    </w:t>
      </w:r>
      <w:r>
        <w:rPr/>
        <w:t>用户在信息服务的发展中起了重要作用。如上文所述，公司对信息服务的态度决定了信息服务增长的速度和方向。随着技术的飞速发展，信息服务越来越显得重要了。</w:t>
      </w:r>
    </w:p>
    <w:p>
      <w:pPr>
        <w:pStyle w:val="PlainText"/>
        <w:numPr>
          <w:ilvl w:val="0"/>
          <w:numId w:val="0"/>
        </w:numPr>
        <w:ind w:left="0" w:hanging="0"/>
        <w:rPr/>
      </w:pPr>
      <w:r>
        <w:rPr>
          <w:rFonts w:cs="宋体;SimSun"/>
        </w:rPr>
        <w:t xml:space="preserve">    </w:t>
      </w:r>
      <w:r>
        <w:rPr/>
        <w:t>信息服务管理人员通过调查用户管理人员的需求和项目进行期间业务部门所需的资源就可以对资源需求总量进行预测</w:t>
      </w:r>
      <w:r>
        <w:rPr/>
        <w:t>(</w:t>
      </w:r>
      <w:r>
        <w:rPr/>
        <w:t>如人力、时间、资金和材料</w:t>
      </w:r>
      <w:r>
        <w:rPr/>
        <w:t>)</w:t>
      </w:r>
      <w:r>
        <w:rPr/>
        <w:t>。遗憾的是，许多用户往往拿不定主意，这样的现象非常普遍。一般情况下，信息系统开发初期，业务部门的工作人员往往首先考虑日常活动，而很少考虑信息服务所承担的义务。信息服务管理人员熟知这种传统习惯。这样做一定会增加项目的估算，甚至还可能导致恶性循环。如果预先稍微考虑到系统的需求和内部人员的合理调配，那么用户管理人员就可能与信息服务管理人员进行合作，作出准确的估算。准确估算对所涉及的各项工作都有利，而粗糙的估算虽然最省事，但最终会拖延开发进度，甚至还可能影响系统的质量。</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规定系统开发顺序</w:t>
      </w:r>
    </w:p>
    <w:p>
      <w:pPr>
        <w:pStyle w:val="PlainText"/>
        <w:numPr>
          <w:ilvl w:val="0"/>
          <w:numId w:val="0"/>
        </w:numPr>
        <w:ind w:left="0" w:hanging="0"/>
        <w:rPr/>
      </w:pPr>
      <w:r>
        <w:rPr>
          <w:rFonts w:cs="宋体;SimSun"/>
        </w:rPr>
        <w:t xml:space="preserve">    </w:t>
      </w:r>
      <w:r>
        <w:rPr/>
        <w:t>信息服务管理人员不应该负责规定系统开发的先后顺序，这应该由用户管理人员负责。例如，究竟将有限的信息服务资源分配给联机订货单登记系统还是分配给生产资源计划系统，这应该由公司和各部门的管理人员统盘考虑，而不应该由信息服务管理人员作出决定。统一公司内执行任务先后顺序的部门一般是高级信息服务指导委员会。</w:t>
      </w:r>
    </w:p>
    <w:p>
      <w:pPr>
        <w:pStyle w:val="PlainText"/>
        <w:numPr>
          <w:ilvl w:val="0"/>
          <w:numId w:val="0"/>
        </w:numPr>
        <w:ind w:left="0" w:hanging="0"/>
        <w:rPr/>
      </w:pPr>
      <w:r>
        <w:rPr>
          <w:rFonts w:cs="宋体;SimSun"/>
        </w:rPr>
        <w:t xml:space="preserve">    </w:t>
      </w:r>
      <w:r>
        <w:rPr/>
        <w:t>采用分布式数据处理和数据通信技术会直接影响用户所在地的计算机硬件的布局。用户管理人员通常与信息服务人员一起共同负责计算机的选择、远程设备的安装、工作场所的设计、通信通道的配备，还负责建立安全设施和供电设备。</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解决问题的应急措施</w:t>
      </w:r>
    </w:p>
    <w:p>
      <w:pPr>
        <w:pStyle w:val="PlainText"/>
        <w:numPr>
          <w:ilvl w:val="0"/>
          <w:numId w:val="0"/>
        </w:numPr>
        <w:ind w:left="0" w:hanging="0"/>
        <w:rPr/>
      </w:pPr>
      <w:r>
        <w:rPr>
          <w:rFonts w:cs="宋体;SimSun"/>
        </w:rPr>
        <w:t xml:space="preserve">    </w:t>
      </w:r>
      <w:r>
        <w:rPr/>
        <w:t>如果计算中心停止了工作，那将会怎么样呢</w:t>
      </w:r>
      <w:r>
        <w:rPr/>
        <w:t>?</w:t>
      </w:r>
      <w:r>
        <w:rPr/>
        <w:t>这种情况的发生一般是由于出现自然灾害或意外事故。由于这一类灾难是很难避免的，所以用户管理人员必须与信息服务部门密切配合制定一套应急措施。其目的是使系统能始终处于工作状态、该措施应对各种可能出现的事故给有关人员明确规定义务、职责和处理办法。</w:t>
      </w:r>
    </w:p>
    <w:p>
      <w:pPr>
        <w:pStyle w:val="Normal"/>
        <w:rPr/>
      </w:pPr>
      <w:r>
        <w:rPr/>
        <w:t>字处理和办公室自动化是用户最容易实现的一项计算机应用，因为用户几乎不要或完全不要依靠信息服务人员的帮助。简单、廉价的独立字处理系统是最经济实惠的，现在很多用户争相购买这种设备。在这里要说明的一点是，在购买时要特别注意兼容性。目前字处理系统的发展有些失控，因而导致很多公司购买了许多类型不同而互不兼容的独立系统。这些系统不能与公司的数据库直接相连接，给使用带来了很大困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22:00Z</dcterms:created>
  <dc:creator>hs3</dc:creator>
  <dc:description/>
  <dc:language>en-US</dc:language>
  <cp:lastModifiedBy>hs3</cp:lastModifiedBy>
  <dcterms:modified xsi:type="dcterms:W3CDTF">2004-09-10T03:22:00Z</dcterms:modified>
  <cp:revision>1</cp:revision>
  <dc:subject/>
  <dc:title/>
</cp:coreProperties>
</file>