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信息系统开发的格言</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如果信息服务人员和用户人员将下述格言牢记在心，那么，将得到更好的信息系统，而且整个公司的生意将更加兴隆。</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不要无限期地推迟自动化</w:t>
      </w:r>
    </w:p>
    <w:p>
      <w:pPr>
        <w:pStyle w:val="PlainText"/>
        <w:rPr/>
      </w:pPr>
      <w:r>
        <w:rPr>
          <w:rFonts w:cs="宋体;SimSun"/>
        </w:rPr>
        <w:t xml:space="preserve">    </w:t>
      </w:r>
      <w:r>
        <w:rPr/>
        <w:t>对于一个面向事务的人工系统的自动化来说，存在着一个转化点，从那一点开始自动化的系统从经济上是可取的。在人工系统中，为了解决增大工作量的问题，必须雇用更多的人，于是使得处理第</w:t>
      </w:r>
      <w:r>
        <w:rPr/>
        <w:t>500</w:t>
      </w:r>
      <w:r>
        <w:rPr/>
        <w:t>个事务的成本如同处理第一个事务一样。尽管对一个自动化的系统的初期费用，用时间和金钱的术语来衡量是相当大的，但是随着工作量增加时，处理每件事务的成本反而降低。</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各个击破</w:t>
      </w:r>
    </w:p>
    <w:p>
      <w:pPr>
        <w:pStyle w:val="PlainText"/>
        <w:rPr/>
      </w:pPr>
      <w:r>
        <w:rPr>
          <w:rFonts w:cs="宋体;SimSun"/>
        </w:rPr>
        <w:t xml:space="preserve">    </w:t>
      </w:r>
      <w:r>
        <w:rPr/>
        <w:t>要将系统化分成足够小的、易于管理的模块来进行系统开发。一个高质量信息系统最严重的障碍之一是缺乏有效的通信手段。一旦将系统模块化，则可以将相互交流有效地集中在系统的某一段上。其结果是在用户和信息服务人员之间信息的传递更为有效。</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不要过早的开始写详细功能说明书</w:t>
      </w:r>
    </w:p>
    <w:p>
      <w:pPr>
        <w:pStyle w:val="PlainText"/>
        <w:rPr/>
      </w:pPr>
      <w:r>
        <w:rPr>
          <w:rFonts w:cs="宋体;SimSun"/>
        </w:rPr>
        <w:t xml:space="preserve">    </w:t>
      </w:r>
      <w:r>
        <w:rPr/>
        <w:t>在对所有各层还没有吃透之前，项目组不应根据一层的情况而类推下一层并进行全面概括。根据系统的复杂性，需要概括的层次可能有</w:t>
      </w:r>
      <w:r>
        <w:rPr/>
        <w:t>8</w:t>
      </w:r>
      <w:r>
        <w:rPr/>
        <w:t>层之多。项目组应该抵制那种在系统开发初始阶段就忙着进行详细到“位和字节”方面的工作。不幸的是，项目组成员远在第Ⅱ阶段完成之前就开始程序设计是很普遍的。跳过概括的层次将必然要导致不必要的返工。</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在系统设计阶段建立性能检查标准</w:t>
      </w:r>
    </w:p>
    <w:p>
      <w:pPr>
        <w:pStyle w:val="PlainText"/>
        <w:rPr/>
      </w:pPr>
      <w:r>
        <w:rPr>
          <w:rFonts w:cs="宋体;SimSun"/>
        </w:rPr>
        <w:t xml:space="preserve">    </w:t>
      </w:r>
      <w:r>
        <w:rPr/>
        <w:t>应该测量系统的质量和性能。在开发之前，应该列出成功的标准，并且应该将针对这些标准评价系统的能力加入到系统设计中。这就使得用户管理人员能够评价系统是否满足目标并且能正确地找出运行的问题。</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在整个系统开发过程中始终强调质量要求的一致性</w:t>
      </w:r>
    </w:p>
    <w:p>
      <w:pPr>
        <w:pStyle w:val="PlainText"/>
        <w:rPr/>
      </w:pPr>
      <w:r>
        <w:rPr>
          <w:rFonts w:cs="宋体;SimSun"/>
        </w:rPr>
        <w:t xml:space="preserve">    </w:t>
      </w:r>
      <w:r>
        <w:rPr/>
        <w:t>贯穿整个系统开发的过程中，质量的要求应该是连续的和一致的。能够做到这一点的唯一途径是建立良好的项目管理。从支持其他活动的角度看，一个也不能忽略。最终系统输出的质量并不比质量最低的活动的输出质量要好。例如，如果忽略了</w:t>
      </w:r>
      <w:r>
        <w:rPr/>
        <w:t>(</w:t>
      </w:r>
      <w:r>
        <w:rPr/>
        <w:t>用以在并行工作期间支持严格工作的</w:t>
      </w:r>
      <w:r>
        <w:rPr/>
        <w:t>)</w:t>
      </w:r>
      <w:r>
        <w:rPr/>
        <w:t>系统验收测试活动将打乱工作规则的一致性，从而会降低系统的质量。作为另一个例子，如果决定省略掉技术转移的调查研究而仅仅把注意力集中在内部开发上必将导致在长期的运行中更多的工作和更低的质量。</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采用一种系统开发方法学</w:t>
      </w:r>
    </w:p>
    <w:p>
      <w:pPr>
        <w:pStyle w:val="PlainText"/>
        <w:rPr/>
      </w:pPr>
      <w:r>
        <w:rPr>
          <w:rFonts w:cs="宋体;SimSun"/>
        </w:rPr>
        <w:t xml:space="preserve">    </w:t>
      </w:r>
      <w:r>
        <w:rPr/>
        <w:t>提供系统开发指南的系统开发方法学是系统开发必要的工具。之前，我们已经讨论过系统开发方法学的好处。</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边开发边编写资料</w:t>
      </w:r>
    </w:p>
    <w:p>
      <w:pPr>
        <w:pStyle w:val="PlainText"/>
        <w:rPr/>
      </w:pPr>
      <w:r>
        <w:rPr>
          <w:rFonts w:cs="宋体;SimSun"/>
        </w:rPr>
        <w:t xml:space="preserve">    </w:t>
      </w:r>
      <w:r>
        <w:rPr/>
        <w:t>资料可以用于建立开发过程，有些项目直到项目实现之前一直忽略了编写资料的工作。采取这种策略的项目组将会发现他们自己不止一次的遇到同样的麻烦。例如，一个用户经理与项目组谈话而没有记录可查。研究表明，如果没有书面资料，在一次会议上的结果在间隔几周之后，能再现的内容之百分比很小。</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尽快停止明显无效益的项目</w:t>
      </w:r>
    </w:p>
    <w:p>
      <w:pPr>
        <w:pStyle w:val="PlainText"/>
        <w:rPr/>
      </w:pPr>
      <w:r>
        <w:rPr>
          <w:rFonts w:cs="宋体;SimSun"/>
        </w:rPr>
        <w:t xml:space="preserve">    </w:t>
      </w:r>
      <w:r>
        <w:rPr/>
        <w:t>俗话说：不要因小失大。一旦某个特定项目的输出不能达到用户预期的目的或是不再符合公司的目标，那么就应该把这种项目撤消。很多表现拙劣的系统一直被进行到完成，而这些系统是本应紧急刹车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08:00Z</dcterms:created>
  <dc:creator>hs3</dc:creator>
  <dc:description/>
  <dc:language>en-US</dc:language>
  <cp:lastModifiedBy>hs3</cp:lastModifiedBy>
  <dcterms:modified xsi:type="dcterms:W3CDTF">2004-09-10T06:09:00Z</dcterms:modified>
  <cp:revision>1</cp:revision>
  <dc:subject/>
  <dc:title>信息系统开发的格言</dc:title>
</cp:coreProperties>
</file>