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数据传输的联系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ind w:firstLine="420"/>
        <w:rPr/>
      </w:pPr>
      <w:r>
        <w:rPr/>
        <w:t>在计算机网络中，每台终端和计算机系统都被指定一个地址。包含数据的信息都用一串二进制位</w:t>
      </w:r>
      <w:r>
        <w:rPr/>
        <w:t>(</w:t>
      </w:r>
      <w:r>
        <w:rPr/>
        <w:t>称为比特流</w:t>
      </w:r>
      <w:r>
        <w:rPr/>
        <w:t>)</w:t>
      </w:r>
      <w:r>
        <w:rPr/>
        <w:t>来编码。信息从网络中的一个地址发送到一个或多个地址</w:t>
      </w:r>
      <w:r>
        <w:rPr/>
        <w:t>(</w:t>
      </w:r>
      <w:r>
        <w:rPr/>
        <w:t>见图</w:t>
      </w:r>
      <w:r>
        <w:rPr/>
        <w:t>20.8.10)</w:t>
      </w:r>
      <w:r>
        <w:rPr/>
        <w:t>。信息有内容是任意的，它可以是一个程序的指令，也可以是公司的总裁发给所有副总裁的“电子”便函。发出信息的人称作发送者。发送信息的终端或计算机称作信息源。接收信息的人或部门称作接受者，而接收信息的终端或计算机称作目的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Roman 10cpi;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00:00Z</dcterms:created>
  <dc:creator>hs3</dc:creator>
  <dc:description/>
  <dc:language>en-US</dc:language>
  <cp:lastModifiedBy>hs3</cp:lastModifiedBy>
  <dcterms:modified xsi:type="dcterms:W3CDTF">2004-09-10T06:00:00Z</dcterms:modified>
  <cp:revision>1</cp:revision>
  <dc:subject/>
  <dc:title>数据传输的联系</dc:title>
</cp:coreProperties>
</file>