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定期的系统评价</w:t>
      </w:r>
    </w:p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安排定期的系统评价被确定为第五阶段</w:t>
      </w:r>
      <w:r>
        <w:rPr/>
        <w:t>——</w:t>
      </w:r>
      <w:r>
        <w:rPr/>
        <w:t>系统开发过程实现后鉴定的一部分。定期的系统评价安排在系统实现后三个月，但不能超过一年。信息服务人员和用户都要积极地参加系统评价。全面的评价可能要化费一个人周到几个人月的时间，这取决于系统的规模。评价小组负责审定下列内容：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1.</w:t>
      </w:r>
      <w:r>
        <w:rPr/>
        <w:t>系统效率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2.</w:t>
      </w:r>
      <w:r>
        <w:rPr/>
        <w:t>系统有效性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3.</w:t>
      </w:r>
      <w:r>
        <w:rPr/>
        <w:t>解题周期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4.</w:t>
      </w:r>
      <w:r>
        <w:rPr/>
        <w:t>响应时间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5.</w:t>
      </w:r>
      <w:r>
        <w:rPr/>
        <w:t>信息的关联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6.</w:t>
      </w:r>
      <w:r>
        <w:rPr/>
        <w:t>输入输出的分配及控制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7.</w:t>
      </w:r>
      <w:r>
        <w:rPr/>
        <w:t>输入输出的格式和内容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8.</w:t>
      </w:r>
      <w:r>
        <w:rPr/>
        <w:t>文件、记录和数据库的结构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9.</w:t>
      </w:r>
      <w:r>
        <w:rPr/>
        <w:t>更新和后备措施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10.</w:t>
      </w:r>
      <w:r>
        <w:rPr/>
        <w:t>系统资料的通用性</w:t>
      </w:r>
    </w:p>
    <w:p>
      <w:pPr>
        <w:pStyle w:val="PlainText"/>
        <w:ind w:firstLine="420"/>
        <w:rPr/>
      </w:pPr>
      <w:r>
        <w:rPr/>
        <w:t>关于需要进一步改进的不足之处和建议都要编制成文件，并提交给相应的业务领域的管理人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Roman 10cpi;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6:16:00Z</dcterms:created>
  <dc:creator>hs3</dc:creator>
  <dc:description/>
  <dc:language>en-US</dc:language>
  <cp:lastModifiedBy>hs3</cp:lastModifiedBy>
  <dcterms:modified xsi:type="dcterms:W3CDTF">2004-09-10T06:16:00Z</dcterms:modified>
  <cp:revision>1</cp:revision>
  <dc:subject/>
  <dc:title>定期的系统评价</dc:title>
</cp:coreProperties>
</file>