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对计算机的一些错误认识</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不知是什么原因，逐渐出现了一些有关计算机的荒唐说法。不幸的是，这些荒唐说法已给不少人产生了一些错误的印象。这种错误印象给计算机系统的发展和应用造成了不必要的障碍。</w:t>
      </w:r>
    </w:p>
    <w:p>
      <w:pPr>
        <w:pStyle w:val="PlainText"/>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计算机失误造成的过错”</w:t>
      </w:r>
    </w:p>
    <w:p>
      <w:pPr>
        <w:pStyle w:val="PlainText"/>
        <w:ind w:firstLine="420"/>
        <w:rPr/>
      </w:pPr>
      <w:r>
        <w:rPr/>
        <w:t>几乎每一周都有一些报纸或杂志刊登醒目的标题：“计算机失误造成的过错”。把过错归因于计算机，计算机完全成了替罪羊。我们知道，计算机是无生命的、无知觉的。然而很遗憾，这种无知的遣责竟然还占有一席之地。</w:t>
      </w:r>
    </w:p>
    <w:p>
      <w:pPr>
        <w:pStyle w:val="PlainText"/>
        <w:ind w:firstLine="420"/>
        <w:rPr/>
      </w:pPr>
      <w:r>
        <w:rPr/>
        <w:t>计算机会造成错误，但采用适当的系统保护或重新修改程序就可以避免。计算机造成错误的主要原因是程序错误，而程序是由人编制的，所以归根结底是人造成的错误。例如，某一程序的逻辑错误在过去的五年多时间内还未检查出来，可是在某一情况下却暴露了，这种事故应当由设计者负责。计算机只能做人类要求它做的事情。</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计算机会导致失业”</w:t>
      </w:r>
    </w:p>
    <w:p>
      <w:pPr>
        <w:pStyle w:val="PlainText"/>
        <w:ind w:firstLine="420"/>
        <w:rPr/>
      </w:pPr>
      <w:r>
        <w:rPr/>
        <w:t>虽然计算机替代了一些日常生活中繁琐的工作，但是，从事这部分工作的人必将获得更多的重新培训和学习的机会并改变工作岗位，从这一点来看，计算机是能创造就业机会的。</w:t>
      </w:r>
      <w:r>
        <w:rPr/>
        <w:t xml:space="preserve">  </w:t>
      </w:r>
    </w:p>
    <w:p>
      <w:pPr>
        <w:pStyle w:val="PlainText"/>
        <w:ind w:firstLine="420"/>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计算机太复杂了”</w:t>
      </w:r>
    </w:p>
    <w:p>
      <w:pPr>
        <w:pStyle w:val="PlainText"/>
        <w:rPr/>
      </w:pPr>
      <w:r>
        <w:rPr>
          <w:rFonts w:cs="宋体;SimSun"/>
        </w:rPr>
        <w:t xml:space="preserve">    </w:t>
      </w:r>
      <w:r>
        <w:rPr/>
        <w:t>固然，不能过低地估计计算机通讯网络设计和计算机操作系统的复杂性，但是，这些对用户管理人员来说是不用考虑的，或者只需要掌握最基本的知识。许多人不愿意去了解计算机和信息处理，生怕自己力所不及。为了能与信息服务人员进行有效的联系，用户管理人员只需要有一般性的知识，而这些知识对能胜任管理工作的人来说是轻而易举的。</w:t>
      </w:r>
    </w:p>
    <w:p>
      <w:pPr>
        <w:pStyle w:val="PlainText"/>
        <w:rPr/>
      </w:pPr>
      <w:r>
        <w:rPr>
          <w:rFonts w:cs="宋体;SimSun"/>
        </w:rPr>
        <w:t xml:space="preserve">    </w:t>
      </w:r>
      <w:r>
        <w:rPr/>
        <w:t>有关计算机和信息处理的基础知识是由若干层次组成的，用户管理人员最好是具有信息服务各方面的基本知识，然后，依靠专家来达到特定的目标。</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只有信息服务专业人员才能开发信息系统”</w:t>
      </w:r>
    </w:p>
    <w:p>
      <w:pPr>
        <w:pStyle w:val="PlainText"/>
        <w:rPr/>
      </w:pPr>
      <w:r>
        <w:rPr>
          <w:rFonts w:cs="宋体;SimSun"/>
        </w:rPr>
        <w:t xml:space="preserve">    </w:t>
      </w:r>
      <w:r>
        <w:rPr/>
        <w:t>这种说法也是错误的。信息服务专业人员只有和用户相结合才能开发信息系统。信息服务专业人员和用户在信息系统开发过程中各起一半作用。有些用户喜欢在与信息服务专业人员初步交换意见之后就马上决定着手开发，这样的决定太轻率了。有些信息服务专业人员开发的成果并非令人满意，但还顽固地限制用户参加。实践证明，一个高质量的信息系统是用户和信息服务专业人员双方连续不断地互相帮助、共同努力的结果。</w:t>
      </w:r>
    </w:p>
    <w:p>
      <w:pPr>
        <w:pStyle w:val="PlainText"/>
        <w:rPr/>
      </w:pPr>
      <w:r>
        <w:rPr>
          <w:rFonts w:cs="宋体;SimSun"/>
        </w:rPr>
        <w:t xml:space="preserve">    </w:t>
      </w:r>
      <w:r>
        <w:rPr/>
        <w:t>最近的趋势是鼓励越来越多的用户参与信息系统的开发。一些公司还正在力图使用户管理人员起到信息服务管理人员的作用。</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使用计算机意味着程序设计”</w:t>
      </w:r>
    </w:p>
    <w:p>
      <w:pPr>
        <w:pStyle w:val="PlainText"/>
        <w:rPr/>
      </w:pPr>
      <w:r>
        <w:rPr>
          <w:rFonts w:cs="宋体;SimSun"/>
        </w:rPr>
        <w:t xml:space="preserve">    </w:t>
      </w:r>
      <w:r>
        <w:rPr/>
        <w:t>从系统开发的实际情况来看，程序设计只占系统开发工作量的</w:t>
      </w:r>
      <w:r>
        <w:rPr/>
        <w:t>15%</w:t>
      </w:r>
      <w:r>
        <w:rPr/>
        <w:t>～</w:t>
      </w:r>
      <w:r>
        <w:rPr/>
        <w:t>30%</w:t>
      </w:r>
      <w:r>
        <w:rPr/>
        <w:t>。从整体上考察信息服务系统，程序设计的重要性就显得更低了。教育部门对于所谓“使用计算机意味着程序设计”这种荒唐说法并未加以制止。商业系的学生在学习一门计算机课程时，</w:t>
      </w:r>
      <w:r>
        <w:rPr/>
        <w:t>95%</w:t>
      </w:r>
      <w:r>
        <w:rPr/>
        <w:t>的精力用在学习</w:t>
      </w:r>
      <w:r>
        <w:rPr/>
        <w:t>COBOL</w:t>
      </w:r>
      <w:r>
        <w:rPr/>
        <w:t>和</w:t>
      </w:r>
      <w:r>
        <w:rPr/>
        <w:t>BASIC</w:t>
      </w:r>
      <w:r>
        <w:rPr/>
        <w:t>程序设计上，而对于系统的使用期限、硬件和软件的选择，和对计算机的有效利用及有关许多重要的问题很少或根本不重视，这种现象司空见惯。</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对数学的擅长是了解计算机的前提”</w:t>
      </w:r>
    </w:p>
    <w:p>
      <w:pPr>
        <w:pStyle w:val="PlainText"/>
        <w:rPr/>
      </w:pPr>
      <w:r>
        <w:rPr>
          <w:rFonts w:cs="宋体;SimSun"/>
        </w:rPr>
        <w:t xml:space="preserve">    </w:t>
      </w:r>
      <w:r>
        <w:rPr/>
        <w:t>还有一个荒唐的说法是：一个人想要通晓计算机，他必须是一位数学家。这种荒唐的说法早在</w:t>
      </w:r>
      <w:r>
        <w:rPr/>
        <w:t>60</w:t>
      </w:r>
      <w:r>
        <w:rPr/>
        <w:t>年代就有了，那时既不承认计算机科学也没有信息系统课程。因此招工者一开始就指望学数学专业的毕业生担任数据处理的程序设计员。这是非常可笑的，因为数学家的首要任务总是研究计算原理。</w:t>
      </w:r>
    </w:p>
    <w:p>
      <w:pPr>
        <w:pStyle w:val="PlainText"/>
        <w:ind w:firstLine="420"/>
        <w:rPr/>
      </w:pPr>
      <w:r>
        <w:rPr/>
        <w:t>具有逻辑综合和思维的任何人都可以成为通晓电子计算机和信息管理系统的研究者、设计者。音乐家、工程师、社会学家以及各行各业的专门人员都能成为信息处理的积极开拓者。</w:t>
      </w:r>
      <w:r>
        <w:rPr/>
        <w:t xml:space="preserve">  </w:t>
      </w:r>
    </w:p>
    <w:p>
      <w:pPr>
        <w:pStyle w:val="PlainText"/>
        <w:ind w:firstLine="420"/>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计算机是灵丹妙药”</w:t>
      </w:r>
    </w:p>
    <w:p>
      <w:pPr>
        <w:pStyle w:val="PlainText"/>
        <w:rPr/>
      </w:pPr>
      <w:r>
        <w:rPr>
          <w:rFonts w:cs="宋体;SimSun"/>
        </w:rPr>
        <w:t xml:space="preserve">    </w:t>
      </w:r>
      <w:r>
        <w:rPr/>
        <w:t>某一中等规模公司刚上任的一位从事经营和财务的副总裁惊讶地发现，他的前任实际上没有给他留下预算信息。在他试图把现有的预算数据进行分类，并为来年建立预算的一切努力都成为徒劳之后，他放弃了这种努力。他似乎发现了灵丹妙药，立刻求助于计算机，当预算最后期限只剩两个月时，该副总裁把希望完全寄托于信息服务系统和他的计算机上，以为它能帮助他和他的职员摆脱困境，然而这也是徒劳的。因为建立一个符合他最低要求的基本系统至少也需要三个人用八个月的时间才能完成。</w:t>
      </w:r>
    </w:p>
    <w:p>
      <w:pPr>
        <w:pStyle w:val="PlainText"/>
        <w:rPr/>
      </w:pPr>
      <w:r>
        <w:rPr>
          <w:rFonts w:cs="宋体;SimSun"/>
        </w:rPr>
        <w:t xml:space="preserve">    </w:t>
      </w:r>
      <w:r>
        <w:rPr/>
        <w:t>计算机能够为公司的每一方面工作服务，但时间总是一个约束条件。计算机不是短期见效的灵丹妙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8:00Z</dcterms:created>
  <dc:creator>hs3</dc:creator>
  <dc:description/>
  <dc:language>en-US</dc:language>
  <cp:lastModifiedBy>hs3</cp:lastModifiedBy>
  <dcterms:modified xsi:type="dcterms:W3CDTF">2004-09-10T03:19:00Z</dcterms:modified>
  <cp:revision>1</cp:revision>
  <dc:subject/>
  <dc:title>对计算机的一些错误认识</dc:title>
</cp:coreProperties>
</file>