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管理的目的和信息资源管理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管理的目的是为了提高生产效率并由此获得利润。管理人员已经把提高专业人员的技术、职工的技能和建立数据处理系统作为提高生产能力的手段。实践证明，上述那些方式以及与此类似的方法是成功的。然而，</w:t>
      </w:r>
      <w:r>
        <w:rPr/>
        <w:t>80</w:t>
      </w:r>
      <w:r>
        <w:rPr/>
        <w:t>年代的管理人员面临的新课题是，要把信息看作是一种资源并能卓有成效地加以利用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信息资源管理</w:t>
      </w:r>
      <w:r>
        <w:rPr/>
        <w:t>(IRM)</w:t>
      </w:r>
      <w:r>
        <w:rPr/>
        <w:t>就是把信息作为一种资源来处理。管理人员可采用如下三种方法来进行信息资源管理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通过决策支持系统和其它管理决策手段来更有效地使用信息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借助于信息处理系统进行信息服务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将功能相近的系统进行合并。</w:t>
      </w:r>
    </w:p>
    <w:p>
      <w:pPr>
        <w:pStyle w:val="PlainText"/>
        <w:ind w:firstLine="420"/>
        <w:rPr/>
      </w:pPr>
      <w:r>
        <w:rPr/>
        <w:t>功能相近的系统尽管能互相提供信息，能共享全部或部分数据库的数据，但由于功能相近，就造成了不必要的重复。大多数信息系统都是根据某种特定环境要求设计安装的，所以只考虑到单一的功能目标。这样一来，公司的系统必然繁多庞杂，程序和数据的冗余度也就很大。这些问题都可以通过计算机化的综合系统加以解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3:16:00Z</dcterms:created>
  <dc:creator>hs3</dc:creator>
  <dc:description/>
  <dc:language>en-US</dc:language>
  <cp:lastModifiedBy>hs3</cp:lastModifiedBy>
  <dcterms:modified xsi:type="dcterms:W3CDTF">2004-09-10T03:17:00Z</dcterms:modified>
  <cp:revision>1</cp:revision>
  <dc:subject/>
  <dc:title>管理的目的和信息资源管理</dc:title>
</cp:coreProperties>
</file>