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工程与土地管理</w:t>
      </w:r>
    </w:p>
    <w:p>
      <w:pPr>
        <w:pStyle w:val="PlainText"/>
        <w:ind w:firstLine="425"/>
        <w:jc w:val="center"/>
        <w:rPr>
          <w:rFonts w:ascii="黑体;SimHei" w:hAnsi="黑体;SimHei" w:eastAsia="黑体;SimHei" w:cs="Arial"/>
          <w:b/>
          <w:b/>
          <w:sz w:val="28"/>
        </w:rPr>
      </w:pPr>
      <w:r>
        <w:rPr>
          <w:rFonts w:eastAsia="黑体;SimHei" w:cs="Arial" w:ascii="黑体;SimHei" w:hAnsi="黑体;SimHei"/>
          <w:b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房地产开发股份有限公司工地人员管理规则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</w:t>
      </w:r>
      <w:r>
        <w:rPr/>
        <w:t>凡本公司工地人员</w:t>
      </w:r>
      <w:r>
        <w:rPr/>
        <w:t>(</w:t>
      </w:r>
      <w:r>
        <w:rPr/>
        <w:t>包括主任、工程管理员、材料管理员及看寮人员在内</w:t>
      </w:r>
      <w:r>
        <w:rPr/>
        <w:t>)</w:t>
      </w:r>
      <w:r>
        <w:rPr/>
        <w:t>的管理，除另有规定外，悉依照本规则实行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</w:t>
      </w:r>
      <w:r>
        <w:rPr/>
        <w:t>工地人员应恪遵公司规章及通告，竭诚尽职，并须团结一致，和衷共济，使工程进行顺利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</w:t>
      </w:r>
      <w:r>
        <w:rPr/>
        <w:t>工地主任为工地的主管，指挥工地所属人员、工头及承包商等并对工地的监工及管理员负一切责任，如发现有不遵照指挥者，由工地主任负责呈报上级处理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</w:t>
      </w:r>
      <w:r>
        <w:rPr/>
        <w:t>工程管理员，除负责分配的范围指挥工头承包商并协办工程事务外，对于工程的施工，应依照图样切实负责监督，实不得让施工者偷工减料的现象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</w:t>
      </w:r>
      <w:r>
        <w:rPr/>
        <w:t>工地材料管理员专司负责工程用料的申请，验收及登帐等事项并督促看寮人员看管材料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</w:t>
      </w:r>
      <w:r>
        <w:rPr/>
        <w:t>工地人员，应随时巡视材料放置场所，并看管工地所有设备及工程用料，倘若发生材料遗失时依照工地材料遗失处理办法负赔偿之责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</w:t>
      </w:r>
      <w:r>
        <w:rPr/>
        <w:t>工地人员不分星期假日均应依照规定时间到工地上班，并亲自签到，无故不得请假或迟到早退。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</w:t>
      </w:r>
      <w:r>
        <w:rPr/>
        <w:t>工地人员在不影响公务范围内，每个月得轮流申请公假两天，但不得连续一次请假两天，若逢平板浇置混凝土时，一律不得请假，凡请假应事先向公司人事单位报备，否则一律以旷职论。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</w:t>
      </w:r>
      <w:r>
        <w:rPr/>
        <w:t>工地人员于办公时间内非经工地主任核准，不得擅离职守，如有急事需外出时，应按公司内勤人员外出办法办理，每月月底由材料管理员整册送回公司报备。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</w:t>
      </w:r>
      <w:r>
        <w:rPr/>
        <w:t>工地人员无论在办公时间内或外，一律禁止赌博、酗酒、打架及其他扰乱秩序妨碍公益等情形，违者从严议处。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</w:t>
      </w:r>
      <w:r>
        <w:rPr/>
        <w:t>工地人员一律禁止招来非公司职员住宿。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</w:t>
      </w:r>
      <w:r>
        <w:rPr/>
        <w:t>配合工程的需要，工地工作人员归建日期如下，但经特准者不在此限。</w:t>
      </w:r>
    </w:p>
    <w:p>
      <w:pPr>
        <w:pStyle w:val="PlainText"/>
        <w:ind w:firstLine="425"/>
        <w:rPr/>
      </w:pPr>
      <w:r>
        <w:rPr/>
        <w:t>(1)</w:t>
      </w:r>
      <w:r>
        <w:rPr/>
        <w:t>材料管理员：于工程竣工后</w:t>
      </w:r>
      <w:r>
        <w:rPr/>
        <w:t>10</w:t>
      </w:r>
      <w:r>
        <w:rPr/>
        <w:t>天内归建。</w:t>
      </w:r>
    </w:p>
    <w:p>
      <w:pPr>
        <w:pStyle w:val="PlainText"/>
        <w:ind w:firstLine="425"/>
        <w:rPr/>
      </w:pPr>
      <w:r>
        <w:rPr/>
        <w:t>(2)</w:t>
      </w:r>
      <w:r>
        <w:rPr/>
        <w:t>工程管理员：店铺于工程竣工后</w:t>
      </w:r>
      <w:r>
        <w:rPr/>
        <w:t>10</w:t>
      </w:r>
      <w:r>
        <w:rPr/>
        <w:t>天内归建。</w:t>
      </w:r>
    </w:p>
    <w:p>
      <w:pPr>
        <w:pStyle w:val="PlainText"/>
        <w:ind w:firstLine="425"/>
        <w:rPr/>
      </w:pPr>
      <w:r>
        <w:rPr/>
        <w:t>公寓于工程竣工后</w:t>
      </w:r>
      <w:r>
        <w:rPr/>
        <w:t>20</w:t>
      </w:r>
      <w:r>
        <w:rPr/>
        <w:t>天内归建。</w:t>
      </w:r>
    </w:p>
    <w:p>
      <w:pPr>
        <w:pStyle w:val="PlainText"/>
        <w:ind w:firstLine="425"/>
        <w:rPr/>
      </w:pPr>
      <w:r>
        <w:rPr/>
        <w:t>(3)</w:t>
      </w:r>
      <w:r>
        <w:rPr/>
        <w:t>工地主任：于全部工程验收通过后三天内归建。</w:t>
      </w:r>
    </w:p>
    <w:p>
      <w:pPr>
        <w:pStyle w:val="PlainText"/>
        <w:ind w:firstLine="425"/>
        <w:rPr/>
      </w:pPr>
      <w:r>
        <w:rPr/>
        <w:t>(4)</w:t>
      </w:r>
      <w:r>
        <w:rPr/>
        <w:t>看寮人员：于房屋移交业务一科接管后撤离工地。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</w:t>
      </w:r>
      <w:r>
        <w:rPr/>
        <w:t>本规则未订定事项悉依本公司人事管理规则的规定行之。</w:t>
      </w:r>
    </w:p>
    <w:p>
      <w:pPr>
        <w:pStyle w:val="Normal"/>
        <w:rPr/>
      </w:pPr>
      <w:r>
        <w:rPr/>
        <w:t>第十四条</w:t>
      </w:r>
      <w:r>
        <w:rPr>
          <w:rFonts w:eastAsia="Times New Roman"/>
        </w:rPr>
        <w:t xml:space="preserve"> </w:t>
      </w:r>
      <w:r>
        <w:rPr/>
        <w:t>本规则呈奉董事长核准后实施，修改时亦同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2:37:00Z</dcterms:created>
  <dc:creator>YU</dc:creator>
  <dc:description/>
  <dc:language>en-US</dc:language>
  <cp:lastModifiedBy>hs3</cp:lastModifiedBy>
  <dcterms:modified xsi:type="dcterms:W3CDTF">2004-09-02T03:29:00Z</dcterms:modified>
  <cp:revision>3</cp:revision>
  <dc:subject/>
  <dc:title></dc:title>
</cp:coreProperties>
</file>