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代办工程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</w:t>
      </w:r>
      <w:r>
        <w:rPr/>
        <w:t>代办工程是用户自己投资委托公司设计、施工的工程。主要包括楼内管线、外线电缆、管道工程及小交换机等项内容工程。代办工程的业务一律由公司受理。其中，楼内管理</w:t>
      </w:r>
      <w:r>
        <w:rPr/>
        <w:t>(</w:t>
      </w:r>
      <w:r>
        <w:rPr/>
        <w:t>包括用户小交换机的配线</w:t>
      </w:r>
      <w:r>
        <w:rPr/>
        <w:t>)</w:t>
      </w:r>
      <w:r>
        <w:rPr/>
        <w:t>外线电缆及管道工程由工程部管线工程管理室业务主管受理，小交换机或其它终端设备</w:t>
      </w:r>
      <w:r>
        <w:rPr/>
        <w:t>(</w:t>
      </w:r>
      <w:r>
        <w:rPr/>
        <w:t>包括交换机本身及配线架或箱</w:t>
      </w:r>
      <w:r>
        <w:rPr/>
        <w:t>)</w:t>
      </w:r>
      <w:r>
        <w:rPr/>
        <w:t>由终端服务公司业务人员受理业务。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</w:t>
      </w:r>
      <w:r>
        <w:rPr/>
        <w:t>由用户投资开发的住宅区、高层楼宇、工业区等，有关设计须在初步设计完成后送交工程部业务人员审核，提出书面意见。未经审查的管线设计或用户终端设备逾期不能提供电话服务的，公司不承担任何责任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</w:t>
      </w:r>
      <w:r>
        <w:rPr/>
        <w:t>凡用户投资新建、扩建、改建楼宇应向公司及时提供管线或设备工程名称，向公司提出委托，并提供有关资料</w:t>
      </w:r>
      <w:r>
        <w:rPr/>
        <w:t>(</w:t>
      </w:r>
      <w:r>
        <w:rPr/>
        <w:t>包括委托书、楼宇各层平面图及装机位置图、建筑红线图</w:t>
      </w:r>
      <w:r>
        <w:rPr/>
        <w:t>)</w:t>
      </w:r>
      <w:r>
        <w:rPr/>
        <w:t>，由工程部统一安排设计、施工。</w:t>
      </w:r>
    </w:p>
    <w:p>
      <w:pPr>
        <w:pStyle w:val="PlainText"/>
        <w:ind w:firstLine="425"/>
        <w:rPr/>
      </w:pPr>
      <w:r>
        <w:rPr/>
        <w:t>委托设计、施工的代办工程应事先办理签订合同手续。</w:t>
      </w:r>
    </w:p>
    <w:p>
      <w:pPr>
        <w:pStyle w:val="PlainText"/>
        <w:ind w:firstLine="425"/>
        <w:rPr/>
      </w:pPr>
      <w:r>
        <w:rPr/>
        <w:t>未经工程部统筹安排设计、施工的代办工程，工程竣工后，拒绝给予验收或入网。</w:t>
      </w:r>
    </w:p>
    <w:p>
      <w:pPr>
        <w:pStyle w:val="PlainText"/>
        <w:ind w:firstLine="425"/>
        <w:rPr/>
      </w:pPr>
      <w:r>
        <w:rPr/>
        <w:t>各分公司不得自行受理或转手委托他人进行代办工程的设计或施工。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</w:t>
      </w:r>
      <w:r>
        <w:rPr/>
        <w:t>代办工程在实施过程中均应接受工程部门的指导和监督，工程竣工后，必须提供完整的技术资料和原始记录</w:t>
      </w:r>
      <w:r>
        <w:rPr/>
        <w:t>(</w:t>
      </w:r>
      <w:r>
        <w:rPr/>
        <w:t>包括竣工图、电气指标测试资料、系统图、配线表等</w:t>
      </w:r>
      <w:r>
        <w:rPr/>
        <w:t>)</w:t>
      </w:r>
      <w:r>
        <w:rPr/>
        <w:t>，工程验收合格后方可入网使用。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</w:t>
      </w:r>
      <w:r>
        <w:rPr/>
        <w:t>为确保全网质量，代办工程和所用设备、材料应符合入网要求、部颁的标准。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</w:t>
      </w:r>
      <w:r>
        <w:rPr/>
        <w:t>代办工程的投资划分应按</w:t>
      </w:r>
      <w:r>
        <w:rPr/>
        <w:t>(1989)391</w:t>
      </w:r>
      <w:r>
        <w:rPr/>
        <w:t>号文件规定执行，即：建筑物内部的管线建设一律由建设单位投资建设，建筑物外部的管道以及和主干管道连接段管道，一律由开发单位投资建设。</w:t>
      </w:r>
    </w:p>
    <w:p>
      <w:pPr>
        <w:pStyle w:val="PlainText"/>
        <w:ind w:firstLine="425"/>
        <w:rPr/>
      </w:pPr>
      <w:r>
        <w:rPr/>
        <w:t>代办工程价款的收取及设计、施工费用的支付，其管线部门由工程部负责办理手续，设备部分由终端公司办理。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</w:t>
      </w:r>
      <w:r>
        <w:rPr/>
        <w:t>代办工程设计、施工的要求标准与自办工程等同。</w:t>
      </w:r>
    </w:p>
    <w:p>
      <w:pPr>
        <w:pStyle w:val="PlainText"/>
        <w:ind w:firstLine="425"/>
        <w:rPr/>
      </w:pPr>
      <w:r>
        <w:rPr/>
        <w:t>第八条代办工程竣工后，统一交付公司维护、管理，在同等条件下代办工程的放号应具有优先权，代办工程中投资单位不得加价向使用单位或个人收取初装费，更不得高价转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2:58:00Z</dcterms:created>
  <dc:creator>YU</dc:creator>
  <dc:description/>
  <dc:language>en-US</dc:language>
  <cp:lastModifiedBy>hs3</cp:lastModifiedBy>
  <dcterms:modified xsi:type="dcterms:W3CDTF">2004-09-02T03:17:00Z</dcterms:modified>
  <cp:revision>3</cp:revision>
  <dc:subject/>
  <dc:title>八、代办工程</dc:title>
</cp:coreProperties>
</file>