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总则</w:t>
      </w:r>
    </w:p>
    <w:p>
      <w:pPr>
        <w:pStyle w:val="PlainTex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</w:t>
      </w:r>
      <w:r>
        <w:rPr/>
        <w:t>为适应经济的高速发展，满足社会各界的需求，搞好基本建设，不断提高投资效益，为在现行的管理体制下，加强基本建设管理，理顺与各部门的关系，特制定本细则。</w:t>
      </w:r>
      <w:r>
        <w:rPr/>
        <w:t xml:space="preserve">  </w:t>
      </w:r>
      <w:r>
        <w:rPr/>
        <w:t>第二条</w:t>
      </w:r>
      <w:r>
        <w:rPr/>
        <w:t xml:space="preserve"> </w:t>
      </w:r>
      <w:r>
        <w:rPr/>
        <w:t>基本建设管理是指在基本建设全过程中各个环节的综合管理工作，具体包括基建规划、计划、财务物资、设计、施工、工程竣工、移交等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</w:t>
      </w:r>
      <w:r>
        <w:rPr/>
        <w:t>基本建设是指利用贷款、自筹资金和其他专项资金进行的以扩大生产能力为主要目的的新建、扩建、改建等项工程的经济活动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</w:t>
      </w:r>
      <w:r>
        <w:rPr/>
        <w:t>基本建设必须贯彻执行有关方针政策，以及有关基本建设的各项规定。必须以提高投资效益为中心，形成综合生产能力为目标。坚决贯彻艰苦奋斗、勤俭为企业的方针，以量力而行为原则，使工程建设真正做到“少投入，高产出，早产出”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</w:t>
      </w:r>
      <w:r>
        <w:rPr/>
        <w:t>基本建设必须严格按基本建设的程序办理，以避免前后工序脱节，影响工程进展和投资效益。</w:t>
      </w:r>
    </w:p>
    <w:p>
      <w:pPr>
        <w:pStyle w:val="Normal"/>
        <w:ind w:firstLine="420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基本建设程序是经过多年实践证明的科学总结，是基本建设工作必须严格遵循的客观规律。主要包括：中长期规划、项目建议书</w:t>
      </w:r>
      <w:r>
        <w:rPr/>
        <w:t>(</w:t>
      </w:r>
      <w:r>
        <w:rPr/>
        <w:t>或立项</w:t>
      </w:r>
      <w:r>
        <w:rPr/>
        <w:t>)</w:t>
      </w:r>
      <w:r>
        <w:rPr/>
        <w:t>、可行性研究、设计任务书、初步设计、年度设计、施工图设计、施工生产准备、工程施工、竣工验收、投产使用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59:00Z</dcterms:created>
  <dc:creator>YU</dc:creator>
  <dc:description/>
  <dc:language>en-US</dc:language>
  <cp:lastModifiedBy>hs3</cp:lastModifiedBy>
  <dcterms:modified xsi:type="dcterms:W3CDTF">2004-09-02T03:12:00Z</dcterms:modified>
  <cp:revision>3</cp:revision>
  <dc:subject/>
  <dc:title>第二章 基本建设管理实施细则</dc:title>
</cp:coreProperties>
</file>