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sz w:val="28"/>
        </w:rPr>
      </w:pPr>
      <w:r>
        <w:rPr>
          <w:b/>
          <w:bCs/>
          <w:sz w:val="28"/>
        </w:rPr>
        <w:t>勘察设计质量管理办法</w:t>
      </w:r>
      <w:r>
        <w:rPr>
          <w:rFonts w:ascii="黑体;SimHei" w:hAnsi="黑体;SimHei" w:eastAsia="黑体;SimHei"/>
          <w:b/>
          <w:bCs/>
          <w:sz w:val="28"/>
        </w:rPr>
        <w:t></w:t>
      </w:r>
    </w:p>
    <w:p>
      <w:pPr>
        <w:pStyle w:val="PlainText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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>
          <w:rFonts w:cs="宋体;SimSun"/>
          <w:sz w:val="24"/>
        </w:rPr>
        <w:t xml:space="preserve"> </w:t>
      </w:r>
      <w:r>
        <w:rPr/>
        <w:t>为了保证查勘设计工作质量做到技术先进、经济合理、安全适用、质量优良的要求，特制订本办法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必须经常对职工进行“质量第一”的教育；建立健全各项管理制度，逐步推行全面质量管理，不断提高勘察设计质量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勘察工作要正确反映客观实际，对现场地形、地质概况、原有设备状况以及使用情况等原始资料的收集必须准确、齐全，以满足编制设计文件的要求。</w:t>
      </w:r>
    </w:p>
    <w:p>
      <w:pPr>
        <w:pStyle w:val="PlainText"/>
        <w:ind w:firstLine="425"/>
        <w:rPr/>
      </w:pPr>
      <w:r>
        <w:rPr/>
        <w:t>对勘察的原始资料不得遗失或任意涂改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勘察设计文件必须根据上级规定的审批办法，对设计文件进行严格的审定进行层层把关，重大的技术方案和技术问题必须经室主任和技术主管审定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设计人员要对勘察、设计、施工和竣工投产全过程的设计工作负责，对设计文件存在的质量问题负责解决及修正。施工中有必要到现场才能解决的问题，设计人员应到现场解决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设计所应指派设计人员参加设计会审，施工图技术交底，竣工验收等工作，并应定期对有代表性或重点的工程设计项目进行回访，总结设计工作经验和存在的问题，并对实际完成主要材料消耗、投资进行技术经济分析研究，以不断改进设计工作，提高设计质量。</w:t>
      </w:r>
      <w:r>
        <w:rPr/>
        <w:t xml:space="preserve"> 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勘察设计中发生的差错及质量问题，除在原始的设计文件中予以更正外，还应进行登记统计，查勘设计质量应作为评奖及考核职工业务水平的重要依据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开展创优秀设计活动，设计所应根据有关规定的要求，订出创优秀的实施办法以保证优秀设计活动广泛深入地开展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对新技术、新设备的采用，必须贯彻一切经过试验的原则，对经技术鉴定不合格的技术、设备，不得在工程中采用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要积极推行设计标准化、系列化和通用化，以提高设计质量和设计效率。编制设计文件要认真执行有关设计规范和技术标准，要选用优质的定型设计、器材，应尽可能避免设备多样化。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十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设计文件要使用标准的图形符号及技术名词，图纸的尺寸规格和文件的出版份数要符合规定要求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可行性研究报告或方案报告质量考评卡</w:t>
      </w:r>
    </w:p>
    <w:p>
      <w:pPr>
        <w:pStyle w:val="Normal"/>
        <w:rPr/>
      </w:pPr>
      <w:r>
        <w:rPr/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85"/>
        <w:gridCol w:w="1080"/>
        <w:gridCol w:w="1440"/>
        <w:gridCol w:w="1011"/>
        <w:gridCol w:w="415"/>
        <w:gridCol w:w="692"/>
        <w:gridCol w:w="692"/>
        <w:gridCol w:w="1662"/>
        <w:gridCol w:w="1662"/>
        <w:gridCol w:w="1662"/>
        <w:gridCol w:w="415"/>
        <w:gridCol w:w="1329"/>
        <w:gridCol w:w="1026"/>
      </w:tblGrid>
      <w:tr>
        <w:trPr>
          <w:trHeight w:val="452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项目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评审人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设计人员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设计编号</w:t>
            </w:r>
            <w:r>
              <w:rPr>
                <w:rFonts w:ascii="宋体;SimSun" w:hAnsi="宋体;SimSun"/>
              </w:rPr>
              <w:t xml:space="preserve">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设计人员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9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时间交／审</w:t>
            </w:r>
            <w:r>
              <w:rPr>
                <w:rFonts w:ascii="宋体;SimSun" w:hAnsi="宋体;SimSun"/>
              </w:rPr>
              <w:t xml:space="preserve">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 日／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 日／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 日／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    </w:t>
            </w:r>
          </w:p>
        </w:tc>
        <w:tc>
          <w:tcPr>
            <w:tcW w:w="17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意见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9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素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子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因</w:t>
            </w:r>
            <w:r>
              <w:rPr>
                <w:rFonts w:ascii="宋体;SimSun" w:hAnsi="宋体;SimSu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素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评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内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容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因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子因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素分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项目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参考分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审核评分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室评分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所评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</w:rPr>
              <w:t>正确、全面贯彻执行有关技术政策、标准、规范</w:t>
            </w:r>
            <w:r>
              <w:rPr>
                <w:rFonts w:ascii="宋体;SimSun" w:hAnsi="宋体;SimSun"/>
              </w:rPr>
              <w:t xml:space="preserve">  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10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策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合有关技术政策、标准、规范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8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审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规范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符合有关技术政策、标准、规范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</w:rPr>
              <w:t>不符合有关技术政策、标准、规范</w:t>
            </w:r>
            <w:r>
              <w:rPr>
                <w:rFonts w:ascii="宋体;SimSun" w:hAnsi="宋体;SimSun"/>
              </w:rPr>
              <w:t xml:space="preserve">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3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务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收集资料齐全，参数选择、公式运用合理，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预测比较准确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0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预测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收集资料比较齐全，参参数选择、公式运用较合理，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预测基本准确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0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收集资料不齐全，参数选择、公式运用欠合理，准确度差</w:t>
            </w:r>
            <w:r>
              <w:rPr>
                <w:rFonts w:ascii="宋体;SimSun" w:hAnsi="宋体;SimSun"/>
              </w:rPr>
              <w:t xml:space="preserve">                            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5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技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先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技术先进、选型合理、切合实际、措施得当、论证充分</w:t>
            </w:r>
            <w:r>
              <w:rPr>
                <w:rFonts w:ascii="宋体;SimSun" w:hAnsi="宋体;SimSun"/>
              </w:rPr>
              <w:t xml:space="preserve">                             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10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术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进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性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技术先进、选型较合理、切合实际、措施不甚得当、论证不甚充分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8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常规技术、选型合理、切合实际、措施一般、论证一般</w:t>
            </w:r>
            <w:r>
              <w:rPr>
                <w:rFonts w:ascii="宋体;SimSun" w:hAnsi="宋体;SimSun"/>
              </w:rPr>
              <w:t xml:space="preserve">                     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6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方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效</w:t>
            </w:r>
            <w:r>
              <w:rPr>
                <w:rFonts w:ascii="宋体;SimSun" w:hAnsi="宋体;SimSun"/>
              </w:rPr>
              <w:t xml:space="preserve">  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经济效益显著</w:t>
            </w:r>
            <w:r>
              <w:rPr>
                <w:rFonts w:ascii="宋体;SimSun" w:hAnsi="宋体;SimSun"/>
              </w:rPr>
              <w:t xml:space="preserve">                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10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3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案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益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性</w:t>
            </w:r>
            <w:r>
              <w:rPr>
                <w:rFonts w:ascii="宋体;SimSun" w:hAnsi="宋体;SimSun"/>
              </w:rPr>
              <w:t xml:space="preserve">  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经济效益较显著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10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8 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室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济效益一般</w:t>
            </w:r>
            <w:r>
              <w:rPr>
                <w:rFonts w:ascii="宋体;SimSun" w:hAnsi="宋体;SimSun"/>
              </w:rPr>
              <w:t xml:space="preserve">                  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6 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容全面、有多方案比较及深入的经济分析，方案有创新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25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优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化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内容全面、有多方渠比较及经济分析，方案有创新</w:t>
            </w:r>
            <w:r>
              <w:rPr>
                <w:rFonts w:ascii="宋体;SimSun" w:hAnsi="宋体;SimSun"/>
              </w:rPr>
              <w:t xml:space="preserve">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20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评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效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内容较全面、有方案比较及一般性经济分析</w:t>
            </w:r>
            <w:r>
              <w:rPr>
                <w:rFonts w:ascii="宋体;SimSun" w:hAnsi="宋体;SimSun"/>
              </w:rPr>
              <w:t xml:space="preserve">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25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15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果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内容欠全面、方案的比较、分析不深入</w:t>
            </w:r>
            <w:r>
              <w:rPr>
                <w:rFonts w:ascii="宋体;SimSun" w:hAnsi="宋体;SimSun"/>
              </w:rPr>
              <w:t xml:space="preserve">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10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方案有严重缺陷</w:t>
            </w:r>
            <w:r>
              <w:rPr>
                <w:rFonts w:ascii="宋体;SimSun" w:hAnsi="宋体;SimSun"/>
              </w:rPr>
              <w:t xml:space="preserve">                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5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复杂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程度</w:t>
            </w:r>
            <w:r>
              <w:rPr>
                <w:rFonts w:ascii="宋体;SimSun" w:hAnsi="宋体;SimSun"/>
              </w:rPr>
              <w:t xml:space="preserve">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涉及面广，技术难度大</w:t>
            </w:r>
            <w:r>
              <w:rPr>
                <w:rFonts w:ascii="宋体;SimSun" w:hAnsi="宋体;SimSun"/>
              </w:rPr>
              <w:t xml:space="preserve">                                          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6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5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涉及面不广，技术难度一般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编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说</w:t>
            </w:r>
            <w:r>
              <w:rPr>
                <w:rFonts w:ascii="宋体;SimSun" w:hAnsi="宋体;SimSun"/>
              </w:rPr>
              <w:t xml:space="preserve">  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说明清楚，文词精炼，重点突出，符合文件编制办法和内容格式</w:t>
            </w:r>
            <w:r>
              <w:rPr>
                <w:rFonts w:ascii="宋体;SimSun" w:hAnsi="宋体;SimSun"/>
              </w:rPr>
              <w:t xml:space="preserve">                                 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20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明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说明清楚，文词通顺，基本符合文件编制办法和内容格式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20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15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所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说明不清楚，表达能力低，基本符合文件编制办法和内容格式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质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图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图纸齐全、布局合理、表达准确</w:t>
            </w:r>
            <w:r>
              <w:rPr>
                <w:rFonts w:ascii="宋体;SimSun" w:hAnsi="宋体;SimSun"/>
              </w:rPr>
              <w:t xml:space="preserve">         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纸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图纸齐全、布局合理、有个别差错</w:t>
            </w:r>
            <w:r>
              <w:rPr>
                <w:rFonts w:ascii="宋体;SimSun" w:hAnsi="宋体;SimSun"/>
              </w:rPr>
              <w:t xml:space="preserve">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3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评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量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估</w:t>
            </w:r>
            <w:r>
              <w:rPr>
                <w:rFonts w:ascii="宋体;SimSun" w:hAnsi="宋体;SimSun"/>
              </w:rPr>
              <w:t xml:space="preserve">    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项目完整，指标选取合理，估算准确</w:t>
            </w:r>
            <w:r>
              <w:rPr>
                <w:rFonts w:ascii="宋体;SimSun" w:hAnsi="宋体;SimSun"/>
              </w:rPr>
              <w:t xml:space="preserve">  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5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算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较完整，指标选取欠合理，估算基本准确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3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0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分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cs="Times New Roman"/>
              </w:rPr>
            </w:pPr>
            <w:r>
              <w:rPr>
                <w:rFonts w:cs="宋体;SimSun"/>
              </w:rPr>
              <w:t xml:space="preserve">                                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合计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设置加分，文件质量有突出优点，而本内容又未包括，如计算机辅助设计，根据新的科学理论，设计方法有重大改进等．可加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分至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分．填在加分栏内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评分内容中，如经济效益难于掌握，评分人可以类似工程作参比，予以评定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评分人可参考分栏中的分数，灵活进行评分．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</w:rPr>
        <w:t xml:space="preserve"> </w:t>
      </w:r>
    </w:p>
    <w:p>
      <w:pPr>
        <w:pStyle w:val="PlainText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/>
        <w:t>初步设计质量评分卡</w:t>
      </w:r>
    </w:p>
    <w:p>
      <w:pPr>
        <w:pStyle w:val="Normal"/>
        <w:rPr/>
      </w:pPr>
      <w:r>
        <w:rPr/>
      </w:r>
    </w:p>
    <w:tbl>
      <w:tblPr>
        <w:tblW w:w="143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40"/>
        <w:gridCol w:w="4320"/>
        <w:gridCol w:w="540"/>
        <w:gridCol w:w="540"/>
        <w:gridCol w:w="720"/>
        <w:gridCol w:w="1440"/>
        <w:gridCol w:w="1340"/>
        <w:gridCol w:w="1360"/>
        <w:gridCol w:w="540"/>
        <w:gridCol w:w="1260"/>
        <w:gridCol w:w="1386"/>
      </w:tblGrid>
      <w:tr>
        <w:trPr/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工程项目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评审人</w:t>
            </w:r>
            <w:r>
              <w:rPr>
                <w:rFonts w:ascii="宋体;SimSun" w:hAnsi="宋体;SimSun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评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审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意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计人员意见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设计人员</w:t>
            </w:r>
            <w:r>
              <w:rPr>
                <w:rFonts w:ascii="宋体;SimSun" w:hAnsi="宋体;SimSun"/>
              </w:rPr>
              <w:t xml:space="preserve">                    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时间交／审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 日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月 日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 日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月 日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日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月 日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因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子因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素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评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内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容</w:t>
            </w:r>
            <w:r>
              <w:rPr>
                <w:rFonts w:ascii="宋体;SimSun" w:hAnsi="宋体;SimSun"/>
              </w:rPr>
              <w:t xml:space="preserve">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因素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子因素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项目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参考分</w:t>
            </w:r>
            <w:r>
              <w:rPr>
                <w:rFonts w:ascii="宋体;SimSun" w:hAnsi="宋体;SimSun"/>
              </w:rPr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审核评分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室评分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所评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确、全面贯彻、执行技术政策，标准规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策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符合有关技术政策、标准、规范</w:t>
            </w:r>
            <w:r>
              <w:rPr>
                <w:rFonts w:ascii="宋体;SimSun" w:hAnsi="宋体;SimSun"/>
              </w:rPr>
              <w:t xml:space="preserve">      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规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基本持合有关技术政策、标准、规范</w:t>
            </w:r>
            <w:r>
              <w:rPr>
                <w:rFonts w:ascii="宋体;SimSun" w:hAnsi="宋体;SimSun"/>
              </w:rPr>
              <w:t xml:space="preserve">           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技术先进、选型合理、切合实际、措施得当、论证充分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进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先进、选型合理、切合实际、措施得当、论证充分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  <w:p>
            <w:pPr>
              <w:pStyle w:val="Normal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8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性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技术较先进、选型合理、切合实际、措施得当、论证较充分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6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术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常规技术、选型合理、切合实际、措施欠得当、论证欠充分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5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4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效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济效益显著</w:t>
            </w:r>
            <w:r>
              <w:rPr>
                <w:rFonts w:ascii="宋体;SimSun" w:hAnsi="宋体;SimSun"/>
              </w:rPr>
              <w:t xml:space="preserve">                            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益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济效益较显著</w:t>
            </w:r>
            <w:r>
              <w:rPr>
                <w:rFonts w:ascii="宋体;SimSun" w:hAnsi="宋体;SimSun"/>
              </w:rPr>
              <w:t xml:space="preserve">         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性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经济效益一般</w:t>
            </w:r>
            <w:r>
              <w:rPr>
                <w:rFonts w:ascii="宋体;SimSun" w:hAnsi="宋体;SimSun"/>
              </w:rPr>
              <w:t xml:space="preserve">                                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案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容全面，有多方案比较、方案合理、有创新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室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化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内容全面，有多方案比较，方案合理</w:t>
            </w:r>
            <w:r>
              <w:rPr>
                <w:rFonts w:ascii="宋体;SimSun" w:hAnsi="宋体;SimSun"/>
              </w:rPr>
              <w:t xml:space="preserve">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1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内容全面，有多方案比较，方案合理</w:t>
            </w:r>
            <w:r>
              <w:rPr>
                <w:rFonts w:ascii="宋体;SimSun" w:hAnsi="宋体;SimSun"/>
              </w:rPr>
              <w:t xml:space="preserve">  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果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内容全面，有多方案比较，方案合理</w:t>
            </w:r>
            <w:r>
              <w:rPr>
                <w:rFonts w:ascii="宋体;SimSun" w:hAnsi="宋体;SimSun"/>
              </w:rPr>
              <w:t xml:space="preserve">  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内容欠全面，有方案比较，方案不够合理</w:t>
            </w:r>
            <w:r>
              <w:rPr>
                <w:rFonts w:ascii="宋体;SimSun" w:hAnsi="宋体;SimSun"/>
              </w:rPr>
              <w:t xml:space="preserve">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评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内容不全面，方案有缺陷</w:t>
            </w:r>
            <w:r>
              <w:rPr>
                <w:rFonts w:ascii="宋体;SimSun" w:hAnsi="宋体;SimSun"/>
              </w:rPr>
              <w:t xml:space="preserve">                      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涉及面广．技术难度大</w:t>
            </w:r>
            <w:r>
              <w:rPr>
                <w:rFonts w:ascii="宋体;SimSun" w:hAnsi="宋体;SimSun"/>
              </w:rPr>
              <w:t xml:space="preserve">                    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 xml:space="preserve">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程度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涉及面不广，技术难度一般</w:t>
            </w:r>
            <w:r>
              <w:rPr>
                <w:rFonts w:ascii="宋体;SimSun" w:hAnsi="宋体;SimSun"/>
              </w:rPr>
              <w:t xml:space="preserve">                   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说明清楚、文词精炼、重点突出，符合内容格式要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2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明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说明较清楚、文词通顺、基本符合内容格式要求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15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写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说明欠清楚、表达不好、不完全符合内容格式要求</w:t>
            </w:r>
            <w:r>
              <w:rPr>
                <w:rFonts w:ascii="宋体;SimSun" w:hAnsi="宋体;SimSun"/>
              </w:rPr>
              <w:t xml:space="preserve">     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10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图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图纸齐全、布局合理、表达准确，无错漏、碰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质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图纸齐全、布局合理、表达欠准确，有个别无错、漏、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8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图纸欠齐全、有不少错、漏、碰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完整、定额、费率选用准确、计算准确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算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项目完整、定额、费率选用欠准确、计算准确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欠完整、或定额、费率选用错误、计算有错误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5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13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>
          <w:trHeight w:val="1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 xml:space="preserve">合  计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设置加分，文件质量有突出优点，而本内容又未包括，如计算机辅助设计，根据新的科学理论，设计方法有重大改进等．可加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分至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分．填在加分栏内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评分内容中，如经济效益难于掌握，评分人可以类似工程作参比，予以评定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评分人可参考分栏中的分数，灵活进行评分．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/>
        <w:t>施工图设计质量评分卡</w:t>
      </w:r>
    </w:p>
    <w:tbl>
      <w:tblPr>
        <w:tblW w:w="143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40"/>
        <w:gridCol w:w="4320"/>
        <w:gridCol w:w="540"/>
        <w:gridCol w:w="540"/>
        <w:gridCol w:w="720"/>
        <w:gridCol w:w="1440"/>
        <w:gridCol w:w="1340"/>
        <w:gridCol w:w="1360"/>
        <w:gridCol w:w="540"/>
        <w:gridCol w:w="1080"/>
        <w:gridCol w:w="1566"/>
      </w:tblGrid>
      <w:tr>
        <w:trPr/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工程项目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评审人</w:t>
            </w:r>
            <w:r>
              <w:rPr>
                <w:rFonts w:ascii="宋体;SimSun" w:hAnsi="宋体;SimSun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评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意见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计人员意见</w:t>
            </w:r>
          </w:p>
        </w:tc>
      </w:tr>
      <w:tr>
        <w:trPr>
          <w:trHeight w:val="2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设计人员</w:t>
            </w:r>
            <w:r>
              <w:rPr>
                <w:rFonts w:ascii="宋体;SimSun" w:hAnsi="宋体;SimSun"/>
              </w:rPr>
              <w:t xml:space="preserve">                    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时间交／审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 日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月 日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 日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月 日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日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月 日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因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子因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素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评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内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容</w:t>
            </w:r>
            <w:r>
              <w:rPr>
                <w:rFonts w:ascii="宋体;SimSun" w:hAnsi="宋体;SimSun"/>
              </w:rPr>
              <w:t xml:space="preserve">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因素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子因素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项目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参考分</w:t>
            </w:r>
            <w:r>
              <w:rPr>
                <w:rFonts w:ascii="宋体;SimSun" w:hAnsi="宋体;SimSun"/>
              </w:rPr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审核评分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室评分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所评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确、全面贯彻、执行技术政策，标准规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策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合有关技术政策、标准、规范</w:t>
            </w:r>
            <w:r>
              <w:rPr>
                <w:rFonts w:ascii="宋体;SimSun" w:hAnsi="宋体;SimSun"/>
              </w:rPr>
              <w:t xml:space="preserve">      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、仪表、材料选用合理、采用先进实施技术、新材料效益显著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术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进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、仪表、材料选用合理、实施技术、材料先进、效益较显著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  <w:p>
            <w:pPr>
              <w:pStyle w:val="Normal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</w:tr>
      <w:tr>
        <w:trPr>
          <w:trHeight w:val="268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措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性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、仪表、材料选用欠合理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</w:tr>
      <w:tr>
        <w:trPr>
          <w:trHeight w:val="65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技术内容复杂、设备种类繁多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8" w:hRule="atLeast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施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程度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内容较复杂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说明清楚、文词精炼、说清了施工注意事项、符合内容格式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室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写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明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说明较清楚、文词通顺、基本上说清了施工注意事项、基本符合内容格式要求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说明欠清楚、表达不好、施工注意事项欠清楚、不甚符合内容格式要求</w:t>
            </w:r>
            <w:r>
              <w:rPr>
                <w:rFonts w:ascii="宋体;SimSun" w:hAnsi="宋体;SimSun"/>
              </w:rPr>
              <w:t xml:space="preserve">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图纸齐全、布局合理、表达准确，无错漏、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3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图纸齐全、布局合理、表达准确，有个别错、漏、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评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图纸齐全、布局合理、错、漏、碰较多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图纸欠齐全、布局欠合理、有概念性差错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*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完整、定额、费率选用准确、计算准确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算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项目完整、定额、费率选用欠准确、计算准确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欠完整、或定额、费率选用错误、计算有错误</w:t>
            </w:r>
            <w:r>
              <w:rPr>
                <w:rFonts w:ascii="宋体;SimSun" w:hAnsi="宋体;SimSun"/>
              </w:rPr>
              <w:t xml:space="preserve">    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用化程度高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准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用化程度较高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化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用化程度不高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加 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 xml:space="preserve">合  计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设置加分，文件质量有突出优点，而本内容又未包括，如计算机辅助设计，根据新的科学理论，设计方法有重大改进等．可加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分至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分．填在加分栏内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评分内容中，如经济效益难于掌握，评分人可以类似工程作参比，予以评定。</w:t>
      </w:r>
    </w:p>
    <w:p>
      <w:pPr>
        <w:pStyle w:val="Normal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评分人可参考分栏中的分数，灵活进行评分．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3:01:00Z</dcterms:created>
  <dc:creator>YU</dc:creator>
  <dc:description/>
  <dc:language>en-US</dc:language>
  <cp:lastModifiedBy>hs3</cp:lastModifiedBy>
  <dcterms:modified xsi:type="dcterms:W3CDTF">2004-09-02T03:09:00Z</dcterms:modified>
  <cp:revision>3</cp:revision>
  <dc:subject/>
  <dc:title>九、勘察设计质量管理办法</dc:title>
</cp:coreProperties>
</file>