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总则</w:t>
      </w:r>
      <w:r>
        <w:rPr>
          <w:rFonts w:ascii="黑体;SimHei" w:hAnsi="黑体;SimHei" w:eastAsia="黑体;SimHei"/>
          <w:sz w:val="28"/>
        </w:rPr>
        <w:t></w:t>
      </w:r>
    </w:p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根据基本建设工程设计文件编制和审批办法及上级有关指示，为提高工程设计质量，提高效率，加快进度，制订本办法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管理工作的管理原则是以抓设计质量为中心，严格执行设计质量审查和质量等级评定制度，职工应认识到设计成品不仅代表个人的水平，也体现出集体的水平，所以应当把提高设计质量当作首要的任务来抓，逐步建立健全全面质理管理办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0:38:00Z</dcterms:created>
  <dc:creator>YU</dc:creator>
  <dc:description/>
  <dc:language>en-US</dc:language>
  <cp:lastModifiedBy>hs3</cp:lastModifiedBy>
  <dcterms:modified xsi:type="dcterms:W3CDTF">2004-09-02T03:07:00Z</dcterms:modified>
  <cp:revision>4</cp:revision>
  <dc:subject/>
  <dc:title>第一章 工程勘察设计</dc:title>
</cp:coreProperties>
</file>