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设计文件的质量要求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设计方案必须符合计划任务书和上级审定的要求，如设计人员根据实际情况认为应修改计划任务书中某些条文时，要提出具体意见和论据，报请原计划任务书的主管单位，再以补充或修改的任务书为据，进行设计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符合颁发的设计规范、规程和有关技术规定，如对所采用的规范、规程和规定的某些条款按照实际情况必须改变、或有新的见解时，应有详细的论证，并事先经所批准。</w:t>
      </w:r>
      <w:r>
        <w:rPr/>
        <w:t xml:space="preserve">  </w:t>
      </w:r>
      <w:r>
        <w:rPr/>
        <w:t>(</w:t>
      </w:r>
      <w:r>
        <w:rPr/>
        <w:t>三</w:t>
      </w:r>
      <w:r>
        <w:rPr/>
        <w:t>)</w:t>
      </w:r>
      <w:r>
        <w:rPr/>
        <w:t>充分掌握第一性资料，进行多方案比较，正确处理远近期发展关系，考虑维护、施工方便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努力做到技术上先进、经济合理、安全适用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设计文件要符合设计文件编制内容格式的要求，完整齐全。说明能充分表达设计意图，文字精练，图面清晰，技术措施无原则性重大差错，尽量减少一般性的错、漏，避免各专业间配合上的矛盾、脱节或重复，尽量采用通用设计和通用图纸，力求设计高质量、高效率、高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08:00Z</dcterms:modified>
  <cp:revision>3</cp:revision>
  <dc:subject/>
  <dc:title>三、设计文件的质量要求</dc:title>
</cp:coreProperties>
</file>