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每一工程开工前应准备及注意事项</w:t>
      </w:r>
      <w:r>
        <w:rPr>
          <w:rFonts w:ascii="黑体;SimHei" w:hAnsi="黑体;SimHei" w:eastAsia="黑体;SimHei"/>
          <w:sz w:val="28"/>
        </w:rPr>
        <w:t></w:t>
      </w:r>
    </w:p>
    <w:p>
      <w:pPr>
        <w:pStyle w:val="PlainText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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</w:t>
      </w:r>
      <w:r>
        <w:rPr/>
        <w:t>工程人员进驻工地时应先请设计科派员指出建筑线及地界线的木椿，并订定地盘高度的基准点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</w:t>
      </w:r>
      <w:r>
        <w:rPr/>
        <w:t>建筑线地界线木椿应设法固定，不使其动摇走样，必要时加设辅助点，并记录于手册上，以便随时查核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</w:t>
      </w:r>
      <w:r>
        <w:rPr/>
        <w:t>基地上原有的行道树、消防栓、消防水池、给水管、污水管、煤气管、油管、电线管、电杆及其他公共设施，如有妨害施工时，应由工地主任报请各该主管机关或所有权人移拆，不得任意剪断移动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</w:t>
      </w:r>
      <w:r>
        <w:rPr/>
        <w:t>工地主任在了解现场后，应即着手筹划开工事宜，其主要内容包括：拟定开工日期、工期、机具、材料、工寮及工务所配置计划；数量计算、核对、进度表编制及结构体发包期限等事项，准备开工前检讨会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56:00Z</dcterms:created>
  <dc:creator>YU</dc:creator>
  <dc:description/>
  <dc:language>en-US</dc:language>
  <cp:lastModifiedBy>hs3</cp:lastModifiedBy>
  <dcterms:modified xsi:type="dcterms:W3CDTF">2004-09-02T03:01:00Z</dcterms:modified>
  <cp:revision>4</cp:revision>
  <dc:subject/>
  <dc:title>二、每一工程开工前应准备及注意事项</dc:title>
</cp:coreProperties>
</file>