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rPr>
          <w:rFonts w:eastAsia="黑体;SimHei"/>
        </w:rPr>
      </w:pPr>
      <w:r>
        <w:rPr>
          <w:rFonts w:eastAsia="黑体;SimHei"/>
        </w:rPr>
        <w:t>物业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工程项目确定以后，物业管理部门应派有关水、电等专业人员，参与专业工程的现场管理，了解和熟悉设备及管道、线路安装调试情况，以便于今后进行管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购房业主提出修改房屋的，在工程竣工前不予受理；在工程竣工后业主入伙前，经经理同意，按如下办理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业主入伙前，由经营部通知工程部安排施工。施工队伍由工程部安排，不得由业主选择。并向业主收取总造价</w:t>
      </w:r>
      <w:r>
        <w:rPr/>
        <w:t>5%</w:t>
      </w:r>
      <w:r>
        <w:rPr/>
        <w:t>的施工管理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物业已移交给物业部门管理的，由物业部通知工程部安排施工。施工队伍由工程安排，不得由业主选择。并向业主收取</w:t>
      </w:r>
      <w:r>
        <w:rPr/>
        <w:t>5%</w:t>
      </w:r>
      <w:r>
        <w:rPr/>
        <w:t>的施工管理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工程竣工后，在</w:t>
      </w:r>
      <w:r>
        <w:rPr/>
        <w:t>1</w:t>
      </w:r>
      <w:r>
        <w:rPr/>
        <w:t>年的维修保养期间，物业部门发现工程质量等问题时，应及时向工程部反映，由工程部责成施工单位及时修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正常使用期（不含保修期），业主装修，应先报物业部门审查批准。如有大的改动影响结构安全或影响相邻住房使用功能的，先由物业部门会同工程部审查，报经理和总工程师批准后才能施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使用期间业主反映工程质量问题的，物业部门应立即通知工程部于</w:t>
      </w:r>
      <w:r>
        <w:rPr/>
        <w:t>24</w:t>
      </w:r>
      <w:r>
        <w:rPr/>
        <w:t>小时内派人进行维修，不得推迟拖延，影响信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公司根据各住宅小区的特点，建立各住宅小区的物业管理处，对各住宅小区进行统一、有效的管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各住宅小区的物业管理处配备必析基层领导、管理员、保安员、水电工、清洁工等，对住宅小区的管理工作承担全部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住宅小区的管理人员，必须遵守法律、法规和小区的各项规章制度，熟悉管理业务，为住户提供优质服务，把小区管理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物业管理处要保证住宅小区总体的美观、整洁和符合规划，严禁各种违章改建和搭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物业管理处负责对住宅小区内的道路、楼梯和公共场所（设施）进行管理和清洁，设立果皮箱和垃圾收集清运点，保持住宅小区清洁卫生，创建文明卫生小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住宅小区的绿化（树木、花草、草地等）设专人进行管理（负责淋水、施肥、喷药、剪枝、补种等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各住宅小区按实际需要配备若干名水电工，维护供水供电，保证住户用水、用电和电梯正常运行，统管小区内水电的总表和分表，每月定期向住户收缴水电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物业管理处负责维护和管理住宅小区内各项市政公用设施（道路、排水、排污、路灯、供气、消防等）和生活服务设施，确保各种设施有效和安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 </w:t>
      </w:r>
      <w:r>
        <w:rPr/>
        <w:t>各住宅小区建立保安队伍，维护小区的交通秩序和治安，确保小区交通安全和生活安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</w:t>
      </w:r>
      <w:r>
        <w:rPr>
          <w:rFonts w:eastAsia="Times New Roman"/>
        </w:rPr>
        <w:t xml:space="preserve">  </w:t>
      </w:r>
      <w:r>
        <w:rPr/>
        <w:t>物业管理处每月定期向住宅小区内各住户、用户收取管理服务费。管理服务费的改费标准由公司按规定制定，物业管理处执行。物业管理处每月收取的管理服务费及停车费费、水电费等应按规定及时上交公司财务部，不准贪污，不准截留挪用，违者依法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center"/>
      <w:textAlignment w:val="baseline"/>
      <w:outlineLvl w:val="2"/>
    </w:pPr>
    <w:rPr>
      <w:b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58:00Z</dcterms:created>
  <dc:creator>hs3</dc:creator>
  <dc:description/>
  <dc:language>en-US</dc:language>
  <cp:lastModifiedBy>hs3</cp:lastModifiedBy>
  <dcterms:modified xsi:type="dcterms:W3CDTF">2004-09-03T05:52:00Z</dcterms:modified>
  <cp:revision>2</cp:revision>
  <dc:subject/>
  <dc:title>物业管理</dc:title>
</cp:coreProperties>
</file>