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软件开发任务书的编制与审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编制依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厂部对软件开发的总体及项目的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各单位要求开发的项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设备及软件开发人员的能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任务书内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软件名称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软件应能达到的技术性能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软件的操作环境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更高层次软件对开发软件的要求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工作进度计划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设计组织机构、人员安排、协作单位情况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经费预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任务书的审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设计任务书编制完成后，由企管科组织有关科室进行审议认定可行后由企管科科长批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43:00Z</dcterms:created>
  <dc:creator>hs3</dc:creator>
  <dc:description/>
  <dc:language>en-US</dc:language>
  <cp:lastModifiedBy>hs3</cp:lastModifiedBy>
  <dcterms:modified xsi:type="dcterms:W3CDTF">2004-09-03T06:07:00Z</dcterms:modified>
  <cp:revision>2</cp:revision>
  <dc:subject/>
  <dc:title>软件开发任务书的编制与审批</dc:title>
</cp:coreProperties>
</file>