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生产管理部门经济责任制考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黑体;SimHei"/>
        </w:rPr>
        <w:t>表</w:t>
      </w:r>
      <w:r>
        <w:rPr/>
        <w:t>10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684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主要考核项目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考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核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标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准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济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标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总产值</w:t>
            </w:r>
            <w:r>
              <w:rPr>
                <w:rFonts w:ascii="宋体;SimSun" w:hAnsi="宋体;SimSu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计划品种产量实现率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协作计划实现率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生产资金占用率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旬均衡率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．备品备件</w:t>
            </w:r>
            <w:r>
              <w:rPr>
                <w:rFonts w:ascii="宋体;SimSun" w:hAnsi="宋体;SimSun"/>
              </w:rPr>
              <w:t xml:space="preserve">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月或季计划考核，超额加分，未完成扣分。</w:t>
            </w:r>
            <w:r>
              <w:rPr>
                <w:rFonts w:ascii="宋体;SimSun" w:hAnsi="宋体;SimSu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月计划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％完成，＞加分，＜扣分</w:t>
            </w:r>
            <w:r>
              <w:rPr>
                <w:rFonts w:ascii="宋体;SimSun" w:hAnsi="宋体;SimSun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月计划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％完成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厂内外协作实现</w:t>
            </w:r>
            <w:r>
              <w:rPr>
                <w:rFonts w:ascii="宋体;SimSun" w:hAnsi="宋体;SimSun"/>
              </w:rPr>
              <w:t>)o</w:t>
            </w:r>
            <w:r>
              <w:rPr>
                <w:rFonts w:ascii="宋体;SimSun" w:hAnsi="宋体;SimSun"/>
              </w:rPr>
              <w:t>，加分、扣分。未经检验的外协件擅自进厂扣分。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财务部门下达的指标考核情况加分或扣分。</w:t>
            </w:r>
            <w:r>
              <w:rPr>
                <w:rFonts w:ascii="宋体;SimSun" w:hAnsi="宋体;SimSu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月度月旬达到“三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三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四”，低于比例扣分。</w:t>
            </w:r>
            <w:r>
              <w:rPr>
                <w:rFonts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按综合计划要求完成数量，根据数量、质量加、扣分。</w:t>
            </w:r>
            <w:r>
              <w:rPr>
                <w:rFonts w:ascii="宋体;SimSun" w:hAnsi="宋体;SimSun"/>
              </w:rPr>
              <w:t xml:space="preserve">           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编制生产计划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编制分季、月的生产作业计划时，主观臆造，不考虑车间的实际情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况．采取压的办法扣分。</w:t>
            </w:r>
            <w:r>
              <w:rPr>
                <w:rFonts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由于编制的季、月生产作业计划不切合实际，经努力后也实现不了扣分。</w:t>
            </w:r>
            <w:r>
              <w:rPr>
                <w:rFonts w:ascii="宋体;SimSun" w:hAnsi="宋体;SimSun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编制的措施计划有漏洞，对影响完成任务的主要问题，米取的措施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不得力或没采取的措施扣分。</w:t>
            </w:r>
            <w:r>
              <w:rPr>
                <w:rFonts w:ascii="宋体;SimSun" w:hAnsi="宋体;SimSu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由于编制的措施计划考虑不周，使项目难于实现扣分。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生产周期过长，影响了交货期或给管理上带来混乱扣分。</w:t>
            </w:r>
            <w:r>
              <w:rPr>
                <w:rFonts w:ascii="宋体;SimSun" w:hAnsi="宋体;SimSu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生产周期过短，实现有困难扣分。</w:t>
            </w:r>
            <w:r>
              <w:rPr>
                <w:rFonts w:ascii="宋体;SimSun" w:hAnsi="宋体;SimSu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制订的期量标准过宽或过严扣分。</w:t>
            </w:r>
            <w:r>
              <w:rPr>
                <w:rFonts w:ascii="宋体;SimSun" w:hAnsi="宋体;SimSun"/>
              </w:rPr>
              <w:t xml:space="preserve">                      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基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本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指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生产调度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深入车间或班组不够，未及时发现生产中的问题，排除或解决不力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影响了生产的正常进行扣分。</w:t>
            </w:r>
            <w:r>
              <w:rPr>
                <w:rFonts w:ascii="宋体;SimSun" w:hAnsi="宋体;SimSu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旬均衡率未达到“三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三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四”扣分。</w:t>
            </w:r>
            <w:r>
              <w:rPr>
                <w:rFonts w:ascii="宋体;SimSun" w:hAnsi="宋体;SimSu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未完成生产任务知分。</w:t>
            </w:r>
            <w:r>
              <w:rPr>
                <w:rFonts w:ascii="宋体;SimSun" w:hAnsi="宋体;SimSun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由于生产准备工作计划不周，督促检查不够，生产准备工作有漏洞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而影响了生产扣分。</w:t>
            </w:r>
            <w:r>
              <w:rPr>
                <w:rFonts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全厂的各重点工作阶段，缺乏深入调查，对生产调度没做到按日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掌握知分。</w:t>
            </w:r>
            <w:r>
              <w:rPr>
                <w:rFonts w:ascii="宋体;SimSun" w:hAnsi="宋体;SimSu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虽按时召开了生产会，但由于准备工作不充分，会议上提的问题，事先未做横向联系，造成议而不决或决了难于执行扣分。</w:t>
            </w:r>
            <w:r>
              <w:rPr>
                <w:rFonts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未按时召开生产会，生产会没有明确的主题，生产合成了扯皮会扣分。生产会的决议可以随意执行或不执行，不进行严格的检查扣分。</w:t>
            </w:r>
            <w:r>
              <w:rPr>
                <w:rFonts w:ascii="宋体;SimSun" w:hAnsi="宋体;SimSun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未按要求写出生产任务完成情况的总结扣分。</w:t>
            </w:r>
            <w:r>
              <w:rPr>
                <w:rFonts w:ascii="宋体;SimSun" w:hAnsi="宋体;SimSu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随时发现的影响生产进度的关键问题，重视不够，不及时上报生产副厂长，也未采取措施或采取措施不得力扣分。</w:t>
            </w:r>
            <w:r>
              <w:rPr>
                <w:rFonts w:ascii="宋体;SimSun" w:hAnsi="宋体;SimSu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重点改造项目重视不够，抓的不紧，遇到问题及时研究解决也不够．视具体情节扣分。</w:t>
            </w:r>
            <w:r>
              <w:rPr>
                <w:rFonts w:ascii="宋体;SimSun" w:hAnsi="宋体;SimSun"/>
              </w:rPr>
              <w:t xml:space="preserve">                                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责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生产协作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外协任务重视不够，对生产中遇到的困难解决不及时扣分。</w:t>
            </w:r>
            <w:r>
              <w:rPr>
                <w:rFonts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外协加工任务，不能按期按质交货，视其具体情节扣分。</w:t>
            </w:r>
            <w:r>
              <w:rPr>
                <w:rFonts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作工厂质量不稳定，不能确保产品质量，未引起重视或没采取措施扣分。</w:t>
            </w:r>
            <w:r>
              <w:rPr>
                <w:rFonts w:ascii="宋体;SimSun" w:hAnsi="宋体;SimSu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协作工厂不能按期交货而影响本厂生产计划扣分。</w:t>
            </w:r>
            <w:r>
              <w:rPr>
                <w:rFonts w:ascii="宋体;SimSun" w:hAnsi="宋体;SimSu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协作工厂的价格高于其他厂的价格扣分。</w:t>
            </w:r>
            <w:r>
              <w:rPr>
                <w:rFonts w:ascii="宋体;SimSun" w:hAnsi="宋体;SimSu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协作厂的变化掌握不够，不具备承担本厂任务的最基本条件，而脱离实际做了安排，影响本厂产品质量，进厂专职检验部门不验收扣分。</w:t>
            </w:r>
            <w:r>
              <w:rPr>
                <w:rFonts w:ascii="宋体;SimSun" w:hAnsi="宋体;SimSun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的协作厂生产条件差，质量无法保证，个别外协人员构私舞弊，接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受贿赂，以次充好，弄虚作假扣分。</w:t>
            </w:r>
            <w:r>
              <w:rPr>
                <w:rFonts w:ascii="宋体;SimSun" w:hAnsi="宋体;SimSun"/>
              </w:rPr>
              <w:t xml:space="preserve">                    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在制品管理</w:t>
            </w:r>
            <w:r>
              <w:rPr>
                <w:rFonts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生产计划，编制在制量定额，经抽查在制品的占用量超过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％扣分。经抽查库管理，中间仓库在制品的保管存放不符合要求扣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如上级或全厂检查评分，正确率未达到</w:t>
            </w:r>
            <w:r>
              <w:rPr>
                <w:rFonts w:ascii="宋体;SimSun" w:hAnsi="宋体;SimSun"/>
              </w:rPr>
              <w:t>95</w:t>
            </w:r>
            <w:r>
              <w:rPr>
                <w:rFonts w:ascii="宋体;SimSun" w:hAnsi="宋体;SimSun"/>
              </w:rPr>
              <w:t>％扣分。</w:t>
            </w:r>
            <w:r>
              <w:rPr>
                <w:rFonts w:ascii="宋体;SimSun" w:hAnsi="宋体;SimSu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由于保管不善，而造成霉烂、变质或在装却搬运中发生破损扣分。</w:t>
            </w:r>
            <w:r>
              <w:rPr>
                <w:rFonts w:ascii="宋体;SimSun" w:hAnsi="宋体;SimSun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生产作业统计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各种统计报表拖延报出及发生差错扣分。</w:t>
            </w:r>
            <w:r>
              <w:rPr>
                <w:rFonts w:ascii="宋体;SimSun" w:hAnsi="宋体;SimSu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抽查统计工作违反制度的情况要扣分。</w:t>
            </w:r>
            <w:r>
              <w:rPr>
                <w:rFonts w:ascii="宋体;SimSun" w:hAnsi="宋体;SimSun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4:27:00Z</dcterms:created>
  <dc:creator>YU</dc:creator>
  <dc:description/>
  <dc:language>en-US</dc:language>
  <cp:lastModifiedBy>hs3</cp:lastModifiedBy>
  <dcterms:modified xsi:type="dcterms:W3CDTF">2004-09-02T02:39:00Z</dcterms:modified>
  <cp:revision>5</cp:revision>
  <dc:subject/>
  <dc:title> </dc:title>
</cp:coreProperties>
</file>