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企业</w:t>
      </w: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  <w:t>CI</w:t>
      </w: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建设准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树立统一的公司价值观，最大限度地调动人的积极性，把公司建成具有高度凝聚力、组织力和创造力的人类社团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自主经营，全力投入竞争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亲近顾客、服务至上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锐意创新，策略灵活，敢担市场风险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以销售为导向，创造新的需求，引导人群消费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细密的专业分工与无条件的通力协作相统一，以实现大批量的社会化生产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七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高度重视信用，将多途径筹集的资金用活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八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实行科学化的决策与控制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九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依靠软性因素与硬性制度相结合的管理文化体系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及时引进科技新成果，高度重视包括技术改造和新产品开发在内的公司自我更新。第十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实施全面质量管理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加强信息的输入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情报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与输出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广告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健全独立会计制度，注重投入与产出的精确换算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建立能协调企业各方人员责、权、利诸因素的分配机制。</w:t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第十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除了重视利润目标，更加重视的是人文目标。因为人文目标关系到人的价值的实现、人的发展和前途，唯有它才是公司的终极目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59:00Z</dcterms:created>
  <dc:creator>hs3</dc:creator>
  <dc:description/>
  <dc:language>en-US</dc:language>
  <cp:lastModifiedBy>hs3</cp:lastModifiedBy>
  <dcterms:modified xsi:type="dcterms:W3CDTF">2004-09-09T07:01:00Z</dcterms:modified>
  <cp:revision>3</cp:revision>
  <dc:subject/>
  <dc:title>企业CI建设准则</dc:title>
</cp:coreProperties>
</file>