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570" w:leader="none"/>
        </w:tabs>
        <w:jc w:val="center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设计手册的管理与维护</w:t>
      </w:r>
    </w:p>
    <w:p>
      <w:pPr>
        <w:pStyle w:val="Style15"/>
        <w:jc w:val="center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各企业实现</w:t>
      </w:r>
      <w:r>
        <w:rPr/>
        <w:t>CI</w:t>
      </w:r>
      <w:r>
        <w:rPr/>
        <w:t>计划后的处理方式，决定了该企业的设计手册的综合管理部门和管理方法。例如：设置</w:t>
      </w:r>
      <w:r>
        <w:rPr/>
        <w:t>CI</w:t>
      </w:r>
      <w:r>
        <w:rPr/>
        <w:t>专门部门，或由公司某旧有的部门负责</w:t>
      </w:r>
      <w:r>
        <w:rPr/>
        <w:t>CI</w:t>
      </w:r>
      <w:r>
        <w:rPr/>
        <w:t>的管理业务。负责管理</w:t>
      </w:r>
      <w:r>
        <w:rPr/>
        <w:t>CI</w:t>
      </w:r>
      <w:r>
        <w:rPr/>
        <w:t>业务的部门，最好也兼任</w:t>
      </w:r>
      <w:r>
        <w:rPr/>
        <w:t>CI</w:t>
      </w:r>
      <w:r>
        <w:rPr/>
        <w:t>设计手册的综合管理和维护工作。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即使是设计手册中所明确列出的规定，也常产生解释、判断方面的迷惑，甚至采取错误的施行方法。因此，</w:t>
      </w:r>
      <w:r>
        <w:rPr/>
        <w:t>CI</w:t>
      </w:r>
      <w:r>
        <w:rPr/>
        <w:t>的管理部门必须针对种种事例，作出适切的判断，指导、管理全公司正确使用设计手册的方法。在推展</w:t>
      </w:r>
      <w:r>
        <w:rPr/>
        <w:t>CI</w:t>
      </w:r>
      <w:r>
        <w:rPr/>
        <w:t>的过程中，如果出现设计手册里没有列举的要素，就必须制定新的设计用法和规定；这时，</w:t>
      </w:r>
      <w:r>
        <w:rPr/>
        <w:t>CI</w:t>
      </w:r>
      <w:r>
        <w:rPr/>
        <w:t>管理部门应根据公司的需要，慎重检查后再增订新规定，并给予判断指示。在能力范围内，最理想的作法是找负责</w:t>
      </w:r>
      <w:r>
        <w:rPr/>
        <w:t>CI</w:t>
      </w:r>
      <w:r>
        <w:rPr/>
        <w:t>设计开发的设计师商谈，共同制定出设计手册中的新规定。此外，在增补设计手册时，新页数的印刷、散发和已经散发出去的旧手册，必须给予追加的指示和联络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不可避免的，设计手册中的规定可能会产生不合实际需要、适用项目的规定不合理等情况，这时就应该修改手册中的规定，然后联络手册的发送对象，指示修改后的内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2:07:00Z</dcterms:created>
  <dc:creator>hs3</dc:creator>
  <dc:description/>
  <dc:language>en-US</dc:language>
  <cp:lastModifiedBy>hs3</cp:lastModifiedBy>
  <dcterms:modified xsi:type="dcterms:W3CDTF">2004-09-13T02:07:00Z</dcterms:modified>
  <cp:revision>1</cp:revision>
  <dc:subject/>
  <dc:title>设计手册的管理与维护</dc:title>
</cp:coreProperties>
</file>