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经济合同的变更、解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在经济合同履行过程中碰到困难的，各企业首先应尽一切努力克服困难的，尽力保障合同的履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实际履行或适当履行确有不可克服的困难而需要变更、解除合同时，应在法律规定或合理期限内与对方当事人进行协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对主当事人提出变更、解除合同的，应从维护本企业合法权益出发，从严控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变列、解除经济合同，必须符合《经济合同法》的规定，并应在公司内办理有关手续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变理、解除合同的手续，应按本《制度》第二百一十九条及第二百二十条规定的审批权限和程序执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上报主管机关批准的合同，在达成变更、解除协议前，应报原机关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上级主管机在见证或工商行政管理机关鉴证的合同，在达成变更、解除协议后，应报原机关备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公证机关公证的合同，在达成变更、解除协议后，必须报公证机关重新公证，才具有法律效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变更、解除经济合同，一律必需采用书面形式（包括当事人双方的信件、函电、电传等），口头形式一律作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变更、解除经济合同的协议在未达成或未批准之前，原合同仍有效，仍应履行。但特殊情况经双方一致同意的例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因变更、解除合同而使当事人的利益遭受损失的，除法律允许免负责任的以外，均应承担相应的责任，并在变更、解除合同的协议书中明确规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以</w:t>
      </w:r>
      <w:r>
        <w:rPr>
          <w:rFonts w:eastAsia="Times New Roman"/>
        </w:rPr>
        <w:t xml:space="preserve"> </w:t>
      </w:r>
      <w:r>
        <w:rPr/>
        <w:t>变更、解除合同为名，行以权谋私、假公济私之实，损公肥私的，一经发现，从严惩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48:00Z</dcterms:created>
  <dc:creator>hs3</dc:creator>
  <dc:description/>
  <dc:language>en-US</dc:language>
  <cp:lastModifiedBy>hs3</cp:lastModifiedBy>
  <dcterms:modified xsi:type="dcterms:W3CDTF">2004-09-03T05:55:00Z</dcterms:modified>
  <cp:revision>2</cp:revision>
  <dc:subject/>
  <dc:title>经济合同的变更、解除</dc:title>
</cp:coreProperties>
</file>