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制订方针目标的依据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国家的方针政策，国家的政治经济形势，上级主管部门下达的产品品种、质量产量、利润等技术经济指标和其它要求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</w:t>
      </w:r>
      <w:r>
        <w:rPr/>
        <w:t>本厂的中长期企业发展规划、现代化管理规划、新产品开发规划、产品质量级及全面质量管理发展规划、技术改造规划、生产发展规划、安全环保综合治理规划及其它规划等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</w:t>
      </w:r>
      <w:r>
        <w:rPr/>
        <w:t>国内外市场的调查、分析、预测、情报信息资料</w:t>
      </w:r>
      <w:r>
        <w:rPr/>
        <w:t>(</w:t>
      </w:r>
      <w:r>
        <w:rPr/>
        <w:t>包括国内外同行业先进技术平、管理水平等</w:t>
      </w:r>
      <w:r>
        <w:rPr/>
        <w:t>)</w:t>
      </w:r>
      <w:r>
        <w:rPr/>
        <w:t>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</w:t>
      </w:r>
      <w:r>
        <w:rPr/>
        <w:t>工厂的实际能力和现有水平，上年度工厂方针目标实施的遗留问题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11:00Z</dcterms:created>
  <dc:creator>Szc</dc:creator>
  <dc:description/>
  <dc:language>en-US</dc:language>
  <cp:lastModifiedBy>hs3</cp:lastModifiedBy>
  <dcterms:modified xsi:type="dcterms:W3CDTF">2004-09-02T01:11:00Z</dcterms:modified>
  <cp:revision>2</cp:revision>
  <dc:subject/>
  <dc:title>二、制订方针目标的依据</dc:title>
</cp:coreProperties>
</file>