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方针目标的执行</w:t>
      </w:r>
    </w:p>
    <w:p>
      <w:pPr>
        <w:pStyle w:val="PlainTex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</w:t>
      </w:r>
      <w:r>
        <w:rPr/>
        <w:t>方针目标展开一定要坚持以数据说话的原则，目标值尽可能定量化。其内容般包括品种、质量、生产能力、科研技改、企业管理、技术经济指标、安全环保、文明生产思想交流工作、职工福利等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</w:t>
      </w:r>
      <w:r>
        <w:rPr/>
        <w:t>工厂方针要按系统图法执行，纵向到底，横向到边，纵横连锁，层层确保原则进行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三条</w:t>
      </w:r>
      <w:r>
        <w:rPr/>
        <w:t xml:space="preserve"> </w:t>
      </w:r>
      <w:r>
        <w:rPr/>
        <w:t>分管副厂长、工程师方针目标展开，要根据工厂方针目标展开的内容和自分管工作的重点，列出目标值和措施。执行方法与部门的方法相同，分管副厂长</w:t>
      </w:r>
      <w:r>
        <w:rPr/>
        <w:t>××</w:t>
      </w:r>
      <w:r>
        <w:rPr/>
        <w:t>编制完成</w:t>
      </w:r>
      <w:r>
        <w:rPr/>
        <w:t>××</w:t>
      </w:r>
      <w:r>
        <w:rPr/>
        <w:t>校对，厂长批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</w:t>
      </w:r>
      <w:r>
        <w:rPr/>
        <w:t>各车间、科室方针目标执行一般有分管责任人、部门方针、目标项目、现状目标值、采取措施、检查手段、评价、总结等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五条</w:t>
      </w:r>
      <w:r>
        <w:rPr/>
        <w:t xml:space="preserve"> </w:t>
      </w:r>
      <w:r>
        <w:rPr/>
        <w:t>各部门要紧紧围绕工厂方针目标以及分管厂领导方针目标执行，结合本部的实际，发动员工认真制订本部门的方针目标，保证工厂每个目标值都能落实到部门和人，确保工厂目标的实现。各部门要在一月底前完成方针目标展开图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六条</w:t>
      </w:r>
      <w:r>
        <w:rPr/>
        <w:t xml:space="preserve"> </w:t>
      </w:r>
      <w:r>
        <w:rPr/>
        <w:t>班组方针目标由班组长主持编制，要根据主管部门方针目标和本班组分管工作的重点，列出产品产量、质量、安全生产、文明生产、班组管理、思想工作等内容、目标值、采取措施、责任人、进度和检查、评价、总结等执行标准。班组方针目标执行图要在</w:t>
      </w:r>
      <w:r>
        <w:rPr/>
        <w:t>××</w:t>
      </w:r>
      <w:r>
        <w:rPr/>
        <w:t>完成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</w:t>
      </w:r>
      <w:r>
        <w:rPr/>
        <w:t>各部门方针目标执行由各部门主要负责人主持编制，技术系统由负责分管人审核；生产行政系统由负责分管专人审核，分管厂领导批准。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15:00Z</dcterms:created>
  <dc:creator>Szc</dc:creator>
  <dc:description/>
  <dc:language>en-US</dc:language>
  <cp:lastModifiedBy>hs3</cp:lastModifiedBy>
  <dcterms:modified xsi:type="dcterms:W3CDTF">2004-09-02T01:15:00Z</dcterms:modified>
  <cp:revision>2</cp:revision>
  <dc:subject/>
  <dc:title>四、方针目标的执行</dc:title>
</cp:coreProperties>
</file>