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年度经营方针的制定</w:t>
      </w:r>
    </w:p>
    <w:p>
      <w:pPr>
        <w:pStyle w:val="Style15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Style15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制订年度经营方针的各方面思考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年度经营方针的制定，需要各方面的思考，特别是在今日多变的经营环境下，的确有必要仔细地审视所有会影响企业的外部因素，并作为定位计划的参考依据。</w:t>
      </w:r>
    </w:p>
    <w:p>
      <w:pPr>
        <w:pStyle w:val="Style15"/>
        <w:ind w:firstLine="420"/>
        <w:rPr/>
      </w:pPr>
      <w:r>
        <w:rPr/>
        <w:t>国内的经济景气状况，金融形势，税制改革，法令的修订等均会影响到企业的生存，而技术的革新方向亦是相当重要。举例言之，超导体新材料的发明，公司本身即要常常思考因应的对策。经营方针的制定，要从</w:t>
      </w:r>
      <w:r>
        <w:rPr/>
        <w:t>HOW TO DO(</w:t>
      </w:r>
      <w:r>
        <w:rPr/>
        <w:t>如何去做</w:t>
      </w:r>
      <w:r>
        <w:rPr/>
        <w:t>)</w:t>
      </w:r>
      <w:r>
        <w:rPr/>
        <w:t>开始到</w:t>
      </w:r>
      <w:r>
        <w:rPr/>
        <w:t>WHAT TO DO(</w:t>
      </w:r>
      <w:r>
        <w:rPr/>
        <w:t>要做什么事</w:t>
      </w:r>
      <w:r>
        <w:rPr/>
        <w:t>)</w:t>
      </w:r>
      <w:r>
        <w:rPr/>
        <w:t>。</w:t>
      </w:r>
      <w:r>
        <w:rPr/>
        <w:t xml:space="preserve">   </w:t>
      </w:r>
    </w:p>
    <w:p>
      <w:pPr>
        <w:pStyle w:val="Style15"/>
        <w:ind w:firstLine="42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制作年度经营方针图的要点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将有可能影响到经营环境的要项如金融形势、法令修改、国际形势及求才状况等加以整理，最后综合制定成年度经营方针。最后的结论，即经营方针的内容置于图形中央，而将各种经营环境变数列于四周。经营环境的变数有金融形势如何，技术革新状况如何，本公司该如何适应环境的变化，销售的状况，人事的概况等均一一整理排列出来如表所示。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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</w:t>
      </w:r>
    </w:p>
    <w:p>
      <w:pPr>
        <w:pStyle w:val="Style15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ind w:firstLine="420"/>
        <w:rPr/>
      </w:pPr>
      <w:r>
        <w:rPr/>
        <w:t>根据这些位于周围的经营变数分析，最后即可制定位于中央的经营方针了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57800" cy="42005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20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ind w:firstLine="4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34000" cy="42005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0" cy="420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330.75pt;mso-wrap-distance-left:0pt;mso-wrap-distance-right:9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widowControl/>
                        <w:ind w:firstLine="4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34000" cy="42005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0" cy="4200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ind w:firstLine="420"/>
        <w:rPr/>
      </w:pPr>
      <w:r>
        <w:rPr/>
        <w:t>为加强读者的了解，本书特举一制成实例作为参考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57800" cy="420306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20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34000" cy="42030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0" cy="420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330.95pt;mso-wrap-distance-left:0pt;mso-wrap-distance-right:9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34000" cy="42030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0" cy="420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>
      <w:spacing w:lineRule="auto" w:line="240"/>
    </w:pPr>
    <w:rPr>
      <w:rFonts w:ascii="宋体;SimSun" w:hAnsi="宋体;SimSun" w:cs="Courier New"/>
      <w:kern w:val="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1:17:00Z</dcterms:created>
  <dc:creator>Szc</dc:creator>
  <dc:description/>
  <dc:language>en-US</dc:language>
  <cp:lastModifiedBy>s</cp:lastModifiedBy>
  <dcterms:modified xsi:type="dcterms:W3CDTF">2004-09-02T01:35:00Z</dcterms:modified>
  <cp:revision>4</cp:revision>
  <dc:subject/>
  <dc:title>三、年度经营方针的制定</dc:title>
</cp:coreProperties>
</file>