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年度经营方针的项目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center"/>
        <w:rPr/>
      </w:pPr>
      <w:r>
        <w:rPr>
          <w:rFonts w:cs="宋体;SimSun"/>
        </w:rPr>
        <w:t xml:space="preserve">  </w:t>
      </w:r>
      <w:r>
        <w:rPr/>
        <w:t>年度经营方针项目一览表</w:t>
      </w:r>
    </w:p>
    <w:p>
      <w:pPr>
        <w:pStyle w:val="Style15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与“人”有关的经营方针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员工任免数与薪资等有关的方针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权限、责任、组织、职能等有关的方针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表扬及奖赏等制度使赏罚分明的原则等方针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每人可创造的纯益，附加价值，每人设备装备力等有关的方针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招募、采用、晋升等人事相关的方针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对员要求的方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与“物”有关的经营方针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商品开发及商品结构方针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库存相关方针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采购相关方针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质量相关方针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设备投资等相关方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与“财”有关的经营方针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总资本利益率的利益方针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利益分派相关方针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附加价值及损益平衡点相关方针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损益及价格有关方针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资产运用及金融信用等有关方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决定经营方针的要点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参考过去的实绩分析结果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相关利益团体的意见收集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参考各种情报及调查资料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开会研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34:00Z</dcterms:created>
  <dc:creator>Szc</dc:creator>
  <dc:description/>
  <dc:language>en-US</dc:language>
  <cp:lastModifiedBy>s</cp:lastModifiedBy>
  <cp:lastPrinted>2001-02-24T12:49:00Z</cp:lastPrinted>
  <dcterms:modified xsi:type="dcterms:W3CDTF">2004-09-02T01:36:00Z</dcterms:modified>
  <cp:revision>4</cp:revision>
  <dc:subject/>
  <dc:title> </dc:title>
</cp:coreProperties>
</file>