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宋体;SimSun"/>
        </w:rPr>
        <w:t></w:t>
      </w: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经营方针管理基础</w:t>
      </w:r>
      <w:r>
        <w:rPr/>
        <w:t>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经营方针与企业活动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经营方针是建立企业形象的基础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在企业活动中，经营方针所处的地位，如图所示。制订计划时，将经营者要建立的企业形象适切地溶入经营方针中，在公司内明示予全体员工知晓，以推动整个企业活动。否则，企业活动即成整天处于漫无目的，自由随意的状态。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经营方针是企业活动的全部总合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 </w:t>
      </w:r>
      <w:r>
        <w:rPr/>
        <w:t>经营分析可以说是实施计划和控制结果的实际业绩分析。经营方针明确地手册化后，这类分析的结果即出自于事实的评断，对一欲经营成功的企业来说是非常重要的。经营方针是经营方针，经营计划是经营计划，实施活动是实施活动，经营分析是经营分析，每个部分分别独立，清清楚楚，这几个项目巧妙地结合运用。如此一来，企业的各项活动即可紧密地结合在一起，成就一个成功的企业。</w:t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基本经营方针和年度经营方针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基本经营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基本经营方针的特点如图简单明了地列示出来，经营方针是企业最基本的思考方向文化，涵盖了基本文化、行业政策、人事政策等基本政策。历经漫长时间亦不改变的事业政策加以明示出来即基本经营方针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年度经营方针</w:t>
      </w:r>
    </w:p>
    <w:p>
      <w:pPr>
        <w:pStyle w:val="Style15"/>
        <w:ind w:firstLine="420"/>
        <w:rPr/>
      </w:pPr>
      <w:r>
        <w:rPr/>
        <w:t>年度经营方针必须是非常具体而且容易了解的。</w:t>
      </w:r>
    </w:p>
    <w:p>
      <w:pPr>
        <w:pStyle w:val="Style15"/>
        <w:ind w:firstLine="420"/>
        <w:rPr/>
      </w:pPr>
      <w:r>
        <w:rPr/>
        <w:t>举例而言，下面的几个方针均是相当具体化的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下年度经营环境的因应原则</w:t>
      </w:r>
      <w:r>
        <w:rPr/>
        <w:t>(</w:t>
      </w:r>
      <w:r>
        <w:rPr/>
        <w:t>因应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下年度需达成的利益原则</w:t>
      </w:r>
      <w:r>
        <w:rPr/>
        <w:t>(</w:t>
      </w:r>
      <w:r>
        <w:rPr/>
        <w:t>利益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下年度需达成的损益原则</w:t>
      </w:r>
      <w:r>
        <w:rPr/>
        <w:t>(</w:t>
      </w:r>
      <w:r>
        <w:rPr/>
        <w:t>损益政策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下年度需达成的销售原则</w:t>
      </w:r>
      <w:r>
        <w:rPr/>
        <w:t>(</w:t>
      </w:r>
      <w:r>
        <w:rPr/>
        <w:t>销售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下年度需达成的生产原则</w:t>
      </w:r>
      <w:r>
        <w:rPr/>
        <w:t>(</w:t>
      </w:r>
      <w:r>
        <w:rPr/>
        <w:t>生产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下年度需达成的工作原则</w:t>
      </w:r>
      <w:r>
        <w:rPr/>
        <w:t>(</w:t>
      </w:r>
      <w:r>
        <w:rPr/>
        <w:t>工作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下年度需达成的资金运用</w:t>
      </w:r>
      <w:r>
        <w:rPr/>
        <w:t>(</w:t>
      </w:r>
      <w:r>
        <w:rPr/>
        <w:t>资金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下年度需达成的人事原则</w:t>
      </w:r>
      <w:r>
        <w:rPr/>
        <w:t>(</w:t>
      </w:r>
      <w:r>
        <w:rPr/>
        <w:t>人事方针</w:t>
      </w:r>
      <w:r>
        <w:rPr/>
        <w:t>)</w:t>
      </w:r>
      <w:r>
        <w:rPr/>
        <w:t></w:t>
      </w:r>
    </w:p>
    <w:p>
      <w:pPr>
        <w:pStyle w:val="Style15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年度经营方针的分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6690" cy="376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楷体_GB2312" w:hAnsi="楷体_GB2312" w:eastAsia="楷体_GB2312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66690" cy="376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6690" cy="376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296.4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楷体_GB2312" w:hAnsi="楷体_GB2312" w:eastAsia="楷体_GB2312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eastAsia="楷体_GB2312" w:ascii="楷体_GB2312" w:hAnsi="楷体_GB2312"/>
                          <w:lang w:val="en-US" w:eastAsia="en-US"/>
                        </w:rPr>
                        <w:drawing>
                          <wp:inline distT="0" distB="0" distL="0" distR="0">
                            <wp:extent cx="5266690" cy="376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6690" cy="376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经营者所负的一项重大责任是确立经营方针并彻底公布通知，然后明确目标，加以计划化，组织化，并付诸实行、检查、评价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那么，经营者所必须明确公布的方针是什么呢</w:t>
      </w:r>
      <w:r>
        <w:rPr/>
        <w:t>?</w:t>
      </w:r>
      <w:r>
        <w:rPr/>
        <w:t>那就是：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/>
        <w:t>经营的基本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/>
        <w:t>制品政策的利益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/>
        <w:t>价格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/>
        <w:t>推销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/>
        <w:t>信用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⑥</w:t>
      </w:r>
      <w:r>
        <w:rPr/>
        <w:t>流通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/>
        <w:t>财政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⑧</w:t>
      </w:r>
      <w:r>
        <w:rPr/>
        <w:t>生产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⑨</w:t>
      </w:r>
      <w:r>
        <w:rPr/>
        <w:t>资本政策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(10)</w:t>
      </w:r>
      <w:r>
        <w:rPr/>
        <w:t>人事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1)</w:t>
      </w:r>
      <w:r>
        <w:rPr/>
        <w:t>劳务政策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(12)</w:t>
      </w:r>
      <w:r>
        <w:rPr/>
        <w:t>教育方针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</w:t>
      </w:r>
      <w:r>
        <w:rPr/>
        <w:t>(13)</w:t>
      </w:r>
      <w:r>
        <w:rPr/>
        <w:t>成本方针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8595" cy="41662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416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7965" cy="41662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7965" cy="416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32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7965" cy="4166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7965" cy="416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大体上即是如此，其中心重点在于总括经营者处理经营的基本方针，以及利益方针与制品政策。再从另一观点，即从人、物质、资金等因素来看，则为：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关于“人”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说“我们要实施尊重人格的经营”，或说“事业决定于人的因素，因此，我们公司要努力培养人才。”这种话，等于是空口说白话。因此，我们必须具体而明确地说“本年度的员工薪资方针，是要提高</w:t>
      </w:r>
      <w:r>
        <w:rPr/>
        <w:t>××</w:t>
      </w:r>
      <w:r>
        <w:rPr/>
        <w:t>%(</w:t>
      </w:r>
      <w:r>
        <w:rPr/>
        <w:t>或是</w:t>
      </w:r>
      <w:r>
        <w:rPr/>
        <w:t>××</w:t>
      </w:r>
      <w:r>
        <w:rPr/>
        <w:t>元</w:t>
      </w:r>
      <w:r>
        <w:rPr/>
        <w:t>)</w:t>
      </w:r>
      <w:r>
        <w:rPr/>
        <w:t>”</w:t>
      </w:r>
      <w:r>
        <w:rPr/>
        <w:t>，或说“全体员工数目以</w:t>
      </w:r>
      <w:r>
        <w:rPr/>
        <w:t>××</w:t>
      </w:r>
      <w:r>
        <w:rPr/>
        <w:t>名计算，依照年度计划所达成的业绩，将在年度中，从一般员工中提升</w:t>
      </w:r>
      <w:r>
        <w:rPr/>
        <w:t>×</w:t>
      </w:r>
      <w:r>
        <w:rPr/>
        <w:t>名于管理职位”等。有关人的方面的主要方针事项有：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干部的数目、报酬、任免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有关权限与责任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有关赏罚标准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明确表示有何求之于员工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有关员工的薪资、录用、提升、退休、人事等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有关各种制度、组织、管理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有关福利、保健、教育、训练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表明对经营者经营的态度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有关全公司的主要例行事项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关于“物”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这类方针的最重要事项是，有关自己公司所经营的商品、制品、服务等的政策。秘诀是要简明地推出“甲制品年度销售额必须达至</w:t>
      </w:r>
      <w:r>
        <w:rPr/>
        <w:t>××</w:t>
      </w:r>
      <w:r>
        <w:rPr/>
        <w:t>亿元，乙制品决定于年度内废止，丙制品须于边际利益率平均</w:t>
      </w:r>
      <w:r>
        <w:rPr/>
        <w:t>48%</w:t>
      </w:r>
      <w:r>
        <w:rPr/>
        <w:t>的前提下制订销售计划”的具体方针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总之，任何企业都须依赖其所经营的商品、制品以及服务，然后才能收获利益，其发展也只有经由制品、商品，而后才有发展。因此，我们可以说，现代的企业，只有倾力经营本身的商品、制品与服务之后，才能继续生存下去。若说人是运用物质、金钱，使之产生价值的一种存在，那么，物质就是金钱的变体，金钱就是衡量物质价值的尺度。总之，有关物的主要方针，就是制品的方针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综合言之，有关物的方针就是：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有关销售方针的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/>
        <w:t>明确公示制品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/>
        <w:t>制品销售价格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/>
        <w:t>制品的利益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/>
        <w:t>销售费用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/>
        <w:t>销售方法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⑥</w:t>
      </w:r>
      <w:r>
        <w:rPr/>
        <w:t>销售促进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/>
        <w:t>销售组织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⑧</w:t>
      </w:r>
      <w:r>
        <w:rPr/>
        <w:t>销售量、销售金额方针及收帐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⑨</w:t>
      </w:r>
      <w:r>
        <w:rPr/>
        <w:t>市场调查以及市场产品别占有率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0)</w:t>
      </w:r>
      <w:r>
        <w:rPr/>
        <w:t>公共关系政策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1)</w:t>
      </w:r>
      <w:r>
        <w:rPr/>
        <w:t>有关处理退货与纠纷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2)</w:t>
      </w:r>
      <w:r>
        <w:rPr/>
        <w:t>有关产品的生产方法，或是外制品、采购品的外制方法、采购方法等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3)</w:t>
      </w:r>
      <w:r>
        <w:rPr/>
        <w:t>有关销售相关方面事项，以及其调整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有关制造方针的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/>
        <w:t>生产品种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/>
        <w:t>生产方法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/>
        <w:t>有关质量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/>
        <w:t>有关成本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/>
        <w:t>有关销售与生产相关事项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⑥</w:t>
      </w:r>
      <w:r>
        <w:rPr/>
        <w:t>材料的调度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/>
        <w:t>生产能力</w:t>
      </w:r>
      <w:r>
        <w:rPr/>
        <w:t>(</w:t>
      </w:r>
      <w:r>
        <w:rPr/>
        <w:t>机械、人、外制</w:t>
      </w:r>
      <w:r>
        <w:rPr/>
        <w:t>)</w:t>
      </w:r>
      <w:r>
        <w:rPr/>
        <w:t>与年度生产量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⑧</w:t>
      </w:r>
      <w:r>
        <w:rPr/>
        <w:t>设备的方针</w:t>
      </w:r>
      <w:r>
        <w:rPr/>
        <w:t>(</w:t>
      </w:r>
      <w:r>
        <w:rPr/>
        <w:t>包括保养与投资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⑨</w:t>
      </w:r>
      <w:r>
        <w:rPr/>
        <w:t>技术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0)</w:t>
      </w:r>
      <w:r>
        <w:rPr/>
        <w:t>研究开发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1)</w:t>
      </w:r>
      <w:r>
        <w:rPr/>
        <w:t>库存的方针</w:t>
      </w:r>
    </w:p>
    <w:p>
      <w:pPr>
        <w:pStyle w:val="Style15"/>
        <w:rPr/>
      </w:pPr>
      <w:r>
        <w:rPr>
          <w:rFonts w:cs="宋体;SimSun"/>
        </w:rPr>
        <w:t></w:t>
      </w:r>
      <w:r>
        <w:rPr>
          <w:rFonts w:cs="宋体;SimSun"/>
        </w:rPr>
        <w:t xml:space="preserve"> </w:t>
      </w:r>
      <w:r>
        <w:rPr/>
        <w:t>(12)</w:t>
      </w:r>
      <w:r>
        <w:rPr/>
        <w:t>提高生产率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3)</w:t>
      </w:r>
      <w:r>
        <w:rPr/>
        <w:t>有关损失的政策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4)</w:t>
      </w:r>
      <w:r>
        <w:rPr/>
        <w:t>有关损害赔偿处理的方针</w:t>
      </w:r>
    </w:p>
    <w:p>
      <w:pPr>
        <w:pStyle w:val="Style15"/>
        <w:rPr/>
      </w:pPr>
      <w:r>
        <w:rPr>
          <w:rFonts w:cs="宋体;SimSun"/>
        </w:rPr>
        <w:t></w:t>
      </w:r>
      <w:r>
        <w:rPr>
          <w:rFonts w:cs="宋体;SimSun"/>
        </w:rPr>
        <w:t xml:space="preserve"> </w:t>
      </w:r>
      <w:r>
        <w:rPr/>
        <w:t>(15)</w:t>
      </w:r>
      <w:r>
        <w:rPr/>
        <w:t>厂外订制</w:t>
      </w:r>
      <w:r>
        <w:rPr/>
        <w:t>(</w:t>
      </w:r>
      <w:r>
        <w:rPr/>
        <w:t>外制</w:t>
      </w:r>
      <w:r>
        <w:rPr/>
        <w:t>)</w:t>
      </w:r>
      <w:r>
        <w:rPr/>
        <w:t>或外购的方针</w:t>
      </w:r>
    </w:p>
    <w:p>
      <w:pPr>
        <w:pStyle w:val="Style15"/>
        <w:rPr/>
      </w:pPr>
      <w:r>
        <w:rPr>
          <w:rFonts w:cs="宋体;SimSun"/>
        </w:rPr>
        <w:t></w:t>
      </w:r>
      <w:r>
        <w:rPr>
          <w:rFonts w:cs="宋体;SimSun"/>
        </w:rPr>
        <w:t xml:space="preserve"> </w:t>
      </w:r>
      <w:r>
        <w:rPr/>
        <w:t>(16)</w:t>
      </w:r>
      <w:r>
        <w:rPr/>
        <w:t>作业的方针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</w:t>
      </w:r>
      <w:r>
        <w:rPr/>
        <w:t>(17)</w:t>
      </w:r>
      <w:r>
        <w:rPr/>
        <w:t>管理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关于“钱”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总资本纯益率与销售额纯益率以及总资本周转率等利益率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利益额及其处理计划目标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如是采取利益分配制的，那就是有关其目标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若是采取附加价值政策的，就是工资，工资分配率，附加价值额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综合损益的方针</w:t>
      </w:r>
      <w:r>
        <w:rPr/>
        <w:t>(</w:t>
      </w:r>
      <w:r>
        <w:rPr/>
        <w:t>以利益方针为主体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运用资产的方针</w:t>
      </w:r>
      <w:r>
        <w:rPr/>
        <w:t>(</w:t>
      </w:r>
      <w:r>
        <w:rPr/>
        <w:t>资本政策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金融政策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信用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特别方针</w:t>
      </w:r>
      <w:r>
        <w:rPr/>
        <w:t>(</w:t>
      </w:r>
      <w:r>
        <w:rPr/>
        <w:t>设备投资、研究开发费、广告宣传费、教育费等的方针</w:t>
      </w:r>
      <w:r>
        <w:rPr/>
        <w:t>)</w:t>
      </w:r>
      <w:r>
        <w:rPr/>
        <w:t>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0)</w:t>
      </w:r>
      <w:r>
        <w:rPr/>
        <w:t>整顿收集情报体制的方针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11)</w:t>
      </w:r>
      <w:r>
        <w:rPr/>
        <w:t>运用资金的方针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34:00Z</dcterms:created>
  <dc:creator>Szc</dc:creator>
  <dc:description/>
  <dc:language>en-US</dc:language>
  <cp:lastModifiedBy>hs3</cp:lastModifiedBy>
  <dcterms:modified xsi:type="dcterms:W3CDTF">2004-09-02T01:38:00Z</dcterms:modified>
  <cp:revision>5</cp:revision>
  <dc:subject/>
  <dc:title>第五章  企业经营方针</dc:title>
</cp:coreProperties>
</file>