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eastAsia="黑体;SimHei" w:ascii="黑体;SimHei" w:hAnsi="黑体;SimHei"/>
          <w:sz w:val="28"/>
        </w:rPr>
        <w:t>××</w:t>
      </w:r>
      <w:r>
        <w:rPr>
          <w:rFonts w:ascii="黑体;SimHei" w:hAnsi="黑体;SimHei" w:eastAsia="黑体;SimHei"/>
          <w:sz w:val="28"/>
        </w:rPr>
        <w:t>公司基本经营方针</w:t>
      </w:r>
      <w:r>
        <w:rPr/>
        <w:t>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firstLine="420"/>
        <w:rPr/>
      </w:pPr>
      <w:r>
        <w:rPr/>
        <w:t>日本</w:t>
      </w:r>
      <w:r>
        <w:rPr/>
        <w:t>××</w:t>
      </w:r>
      <w:r>
        <w:rPr/>
        <w:t>公司，不仅是日本境内首屈一指的陆运公司，同时也是享誉全世界的巨大陆运公司。日本</w:t>
      </w:r>
      <w:r>
        <w:rPr/>
        <w:t>××</w:t>
      </w:r>
      <w:r>
        <w:rPr/>
        <w:t>公司的发展基础是大和精神，现在且来看看这以大和精神为中心的基本方针。</w:t>
      </w:r>
    </w:p>
    <w:p>
      <w:pPr>
        <w:pStyle w:val="Style15"/>
        <w:ind w:firstLine="420"/>
        <w:rPr/>
      </w:pPr>
      <w:r>
        <w:rPr/>
        <w:t>日本</w:t>
      </w:r>
      <w:r>
        <w:rPr/>
        <w:t>××</w:t>
      </w:r>
      <w:r>
        <w:rPr/>
        <w:t>公司的基本方针是“我们的话”、“我们的信条”</w:t>
      </w:r>
      <w:r>
        <w:rPr/>
        <w:t>(</w:t>
      </w:r>
      <w:r>
        <w:rPr/>
        <w:t>如表</w:t>
      </w:r>
      <w:r>
        <w:rPr/>
        <w:t>1.6.1)</w:t>
      </w:r>
      <w:r>
        <w:rPr/>
        <w:t>。过去日本通本着这一方针，实施第六次的第二“大和协调”三年计划</w:t>
      </w:r>
      <w:r>
        <w:rPr/>
        <w:t>(</w:t>
      </w:r>
      <w:r>
        <w:rPr/>
        <w:t>自</w:t>
      </w:r>
      <w:r>
        <w:rPr/>
        <w:t>1964</w:t>
      </w:r>
      <w:r>
        <w:rPr/>
        <w:t>年至</w:t>
      </w:r>
      <w:r>
        <w:rPr/>
        <w:t>1966</w:t>
      </w:r>
      <w:r>
        <w:rPr/>
        <w:t>年</w:t>
      </w:r>
      <w:r>
        <w:rPr/>
        <w:t>)</w:t>
      </w:r>
      <w:r>
        <w:rPr/>
        <w:t>。该公司在</w:t>
      </w:r>
      <w:r>
        <w:rPr/>
        <w:t>1955</w:t>
      </w:r>
      <w:r>
        <w:rPr/>
        <w:t>年以前，并不很得意。其经营的现代化与发展，是实施六次下列计划之后，才明显进步起来的。</w:t>
      </w:r>
    </w:p>
    <w:p>
      <w:pPr>
        <w:pStyle w:val="Style15"/>
        <w:jc w:val="center"/>
        <w:rPr/>
      </w:pPr>
      <w:r>
        <w:rPr/>
        <w:t>表</w:t>
      </w:r>
      <w:r>
        <w:rPr/>
        <w:t xml:space="preserve">1.6.1  </w:t>
      </w:r>
      <w:r>
        <w:rPr/>
        <w:t>我们的信条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800"/>
        <w:gridCol w:w="1848"/>
        <w:gridCol w:w="17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社会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公司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自己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家庭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日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自觉起来吧！输送工作是社会生活的经济发展的基础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我们的工作，在于为顾客提供服务，为社会提供贡献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要自觉身为日通人之光荣，为建立日通风纪而努力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做一位优秀的日通人吧！做一位优秀的家庭人吧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大和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精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向货主、业界、社会表示协调的成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以彻底爱公司之心，创造协调协力之成果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快乐地打招呼是大和精神的序言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惟有家庭圆满才是大和精神的基础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秩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我们大家要率先遵守社会秩序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努力确立日通的秩序和输送的秩序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遵守公司章程，共同努力维护公司秩序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好公司风纪培养好员工，好家庭养育好子女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同心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协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同心协力，建立良好的社会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加强公司内部部门之联系，以强化组织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增进彼此之了解，巩固日通经济圈之合作体制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公司发展之关键，系于员工及其家属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t>协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货物输送之事故，是日通之耻辱，社会的损失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为达成公司之目的，我们要协同努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须与同业者沟通思想，以收业界协调之成果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不要隐瞒家中之一喜一忧，须开诚布公商量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t>态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员工全体均须成为诚实的推销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须随时留心诚实的勤务态度与礼节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须养成服装整洁、态度严肃、言词明确的习惯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笑脸是工作岗上与家庭中的礼节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t>任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作为一位社会人，首先必须尽到义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深知一已的行为能影响全公司，故必须达成自己的职责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认真接受富有知识技能的日通人之指导教育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须负起在家庭中之领导责任，用心教育子女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t>计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实施有计划的输送作业。以尽为顾客服务之责任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制订周密的预算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公司的发展路径是长期经营计划，请为自己制订长期目标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预算是生活的规矩，请设计没有浪费的生活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t>实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奠定在社会上的信用，有约即必须履行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工作须积极地，有计划有效地实行，以图扩大营业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研究创意，提高科学的特性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怨为家庭失和之祸源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t>反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时作反省，俾有益于社会之进步发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分析预算之出入，及时矫正以便实现预算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每天反省自己是否谦虚，对待顾客是否诚实，对待同事是否实信义等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须宽待人严律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t>改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努力研究社会经济，以求改善体制与构造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提高成本意识以求工作之改善与合理化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勤免读书是你本身的财宝，你的智力努力是蚣司的财产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是否任何地方都无差错，请再作一次检查吧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t>教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努力读书累积待人接物之经验，其能成为优秀的社会人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努力学习公司的业务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贯彻初入公司时之赤诚之心，才是员工应有的态度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须不断的积累知识，提高自己的教养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t>道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社会人应有的道义，是由发挥对公共之关系而产生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为报答股东，增进员工之福利，完成公共使命，须使公司长期的安定和发展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须有雅量，并须学习宽容的精神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一个人的力量是很薄弱的，但团结的力量就大了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t>道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健全的社会成长于富有道德的大地上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严正而迅速地实施信赏必罚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互相尊重人格以求收获公司内和气的果实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充满爱情与敬意与亲切的家庭是人生的安乐窝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t>友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怀抱纯洁的友情，世上没有比友情更美好的东西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领导促成业界之大和精神之协调，并改善体质。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为朋友分忧，并互相合作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创造与邻人和睦相处的环境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t>诚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诚实是联系感情的链子，让这链子遍布于全社会吧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以诚实与笑脸待客而努力工作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以“一百奉承不如一个诚心”为信条而接待顾客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唯有诚实可增加百倍的努力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t>责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做一个日通人言行必须要能负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须为工作感到光荣与责任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你的最重要责任，就是达成预算的责任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对日常的琐碎事情也要能负起责任来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t>报恩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与服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报恩与服务经由人与人之关系可为社会带来和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货物是不言语的顾客，须抱感谢之心郑重处理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营业活动须以顾客至上之心为顾客服务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须感谢今天一天家人平安无事。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该公司的第一次至第六次经营计划的内容，大致如下：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一次计划：健全财政的一年计划</w:t>
      </w:r>
      <w:r>
        <w:rPr/>
        <w:t>—</w:t>
      </w:r>
      <w:r>
        <w:rPr/>
        <w:t>1952</w:t>
      </w:r>
      <w:r>
        <w:rPr/>
        <w:t>年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二次计划：合理化的三年计划</w:t>
      </w:r>
      <w:r>
        <w:rPr/>
        <w:t>—</w:t>
      </w:r>
      <w:r>
        <w:rPr/>
        <w:t>1953</w:t>
      </w:r>
      <w:r>
        <w:rPr/>
        <w:t>年至</w:t>
      </w:r>
      <w:r>
        <w:rPr/>
        <w:t>1955</w:t>
      </w:r>
      <w:r>
        <w:rPr/>
        <w:t>年</w:t>
      </w:r>
      <w:r>
        <w:rPr/>
        <w:t>(</w:t>
      </w:r>
      <w:r>
        <w:rPr/>
        <w:t>以</w:t>
      </w:r>
      <w:r>
        <w:rPr/>
        <w:t>90</w:t>
      </w:r>
      <w:r>
        <w:rPr/>
        <w:t>亿元的退职资金实施人事整顿</w:t>
      </w:r>
      <w:r>
        <w:rPr/>
        <w:t>)</w:t>
      </w:r>
      <w:r>
        <w:rPr/>
        <w:t>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三次计划：安定化的二年计划</w:t>
      </w:r>
      <w:r>
        <w:rPr/>
        <w:t>—</w:t>
      </w:r>
      <w:r>
        <w:rPr/>
        <w:t>1956</w:t>
      </w:r>
      <w:r>
        <w:rPr/>
        <w:t>年至</w:t>
      </w:r>
      <w:r>
        <w:rPr/>
        <w:t>1957</w:t>
      </w:r>
      <w:r>
        <w:rPr/>
        <w:t>年</w:t>
      </w:r>
      <w:r>
        <w:rPr/>
        <w:t>(</w:t>
      </w:r>
      <w:r>
        <w:rPr/>
        <w:t>制定自主预算，确立独定预算制</w:t>
      </w:r>
      <w:r>
        <w:rPr/>
        <w:t>)</w:t>
      </w:r>
      <w:r>
        <w:rPr/>
        <w:t></w:t>
      </w:r>
      <w:r>
        <w:rPr/>
        <w:t xml:space="preserve">  </w:t>
      </w:r>
      <w:r>
        <w:rPr/>
        <w:t>第四次计划：高度化的三年计划</w:t>
      </w:r>
      <w:r>
        <w:rPr/>
        <w:t>—</w:t>
      </w:r>
      <w:r>
        <w:rPr/>
        <w:t>1958</w:t>
      </w:r>
      <w:r>
        <w:rPr/>
        <w:t>年至</w:t>
      </w:r>
      <w:r>
        <w:rPr/>
        <w:t>1960</w:t>
      </w:r>
      <w:r>
        <w:rPr/>
        <w:t>年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五次计划：大和协调的三年计划</w:t>
      </w:r>
      <w:r>
        <w:rPr/>
        <w:t>—</w:t>
      </w:r>
      <w:r>
        <w:rPr/>
        <w:t>1961</w:t>
      </w:r>
      <w:r>
        <w:rPr/>
        <w:t>年至</w:t>
      </w:r>
      <w:r>
        <w:rPr/>
        <w:t>1963</w:t>
      </w:r>
      <w:r>
        <w:rPr/>
        <w:t>年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六次计划：第二大和协调的三年计划</w:t>
      </w:r>
      <w:r>
        <w:rPr/>
        <w:t>—</w:t>
      </w:r>
      <w:r>
        <w:rPr/>
        <w:t>1964</w:t>
      </w:r>
      <w:r>
        <w:rPr/>
        <w:t>年至</w:t>
      </w:r>
      <w:r>
        <w:rPr/>
        <w:t>1966</w:t>
      </w:r>
      <w:r>
        <w:rPr/>
        <w:t>年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七次计划：第三大和协调的四年计划</w:t>
      </w:r>
      <w:r>
        <w:rPr/>
        <w:t>—</w:t>
      </w:r>
      <w:r>
        <w:rPr/>
        <w:t>1967</w:t>
      </w:r>
      <w:r>
        <w:rPr/>
        <w:t>年至</w:t>
      </w:r>
      <w:r>
        <w:rPr/>
        <w:t>1971</w:t>
      </w:r>
      <w:r>
        <w:rPr/>
        <w:t>年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日本</w:t>
      </w:r>
      <w:r>
        <w:rPr/>
        <w:t>××</w:t>
      </w:r>
      <w:r>
        <w:rPr/>
        <w:t>的“我们的话”，是他们经营的基本方针。另一“我们的信条”则是日通人的行动方针。</w:t>
      </w:r>
    </w:p>
    <w:p>
      <w:pPr>
        <w:pStyle w:val="Style15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9525</wp:posOffset>
                </wp:positionV>
                <wp:extent cx="366649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我们的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彻底负起运输的使命，以报社会的信赖；谋求业务的改善，以发展公司气运；保持健全的身心，营造明朗的生活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日本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6.5pt;mso-wrap-distance-left:9.05pt;mso-wrap-distance-right:9.05pt;mso-wrap-distance-top:0pt;mso-wrap-distance-bottom:0pt;margin-top:0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我们的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彻底负起运输的使命，以报社会的信赖；谋求业务的改善，以发展公司气运；保持健全的身心，营造明朗的生活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日本</w:t>
                      </w:r>
                      <w:r>
                        <w:rPr/>
                        <w:t>××</w:t>
                      </w:r>
                      <w:r>
                        <w:rPr/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27:00Z</dcterms:created>
  <dc:creator>Szc</dc:creator>
  <dc:description/>
  <dc:language>en-US</dc:language>
  <cp:lastModifiedBy>hs3</cp:lastModifiedBy>
  <cp:lastPrinted>2001-02-24T13:10:00Z</cp:lastPrinted>
  <dcterms:modified xsi:type="dcterms:W3CDTF">2004-09-02T01:43:00Z</dcterms:modified>
  <cp:revision>4</cp:revision>
  <dc:subject/>
  <dc:title>第六章  企业基本经营</dc:title>
</cp:coreProperties>
</file>