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>××</w:t>
      </w:r>
      <w:r>
        <w:rPr>
          <w:rFonts w:ascii="黑体;SimHei" w:hAnsi="黑体;SimHei" w:eastAsia="黑体;SimHei"/>
          <w:sz w:val="28"/>
        </w:rPr>
        <w:t>公司基本经营方针</w:t>
      </w:r>
    </w:p>
    <w:p>
      <w:pPr>
        <w:pStyle w:val="Style1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××</w:t>
      </w:r>
      <w:r>
        <w:rPr/>
        <w:t>公司是机械制造业中的电子进出口厂商，年营业额约</w:t>
      </w:r>
      <w:r>
        <w:rPr/>
        <w:t>50</w:t>
      </w:r>
      <w:r>
        <w:rPr/>
        <w:t>亿，资本额</w:t>
      </w:r>
      <w:r>
        <w:rPr/>
        <w:t>3.5</w:t>
      </w:r>
      <w:r>
        <w:rPr/>
        <w:t>亿，从业人员</w:t>
      </w:r>
      <w:r>
        <w:rPr/>
        <w:t>186</w:t>
      </w:r>
      <w:r>
        <w:rPr/>
        <w:t>名，有制定长期计划的习惯。</w:t>
      </w:r>
    </w:p>
    <w:tbl>
      <w:tblPr>
        <w:tblW w:w="68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××</w:t>
            </w:r>
            <w:r>
              <w:rPr>
                <w:lang w:val="en-US" w:eastAsia="en-US"/>
              </w:rPr>
              <w:t>公司年度经营方针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rFonts w:cs="宋体;SimSun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去年销售额达成率为</w:t>
            </w:r>
            <w:r>
              <w:rPr>
                <w:lang w:val="en-US" w:eastAsia="en-US"/>
              </w:rPr>
              <w:t>104%</w:t>
            </w:r>
            <w:r>
              <w:rPr>
                <w:lang w:val="en-US" w:eastAsia="en-US"/>
              </w:rPr>
              <w:t>，利益计划达成率为</w:t>
            </w:r>
            <w:r>
              <w:rPr>
                <w:lang w:val="en-US" w:eastAsia="en-US"/>
              </w:rPr>
              <w:t>107%</w:t>
            </w:r>
            <w:r>
              <w:rPr>
                <w:lang w:val="en-US" w:eastAsia="en-US"/>
              </w:rPr>
              <w:t>，增加的收益是相当精彩的实绩确保，对各位员工专心一意的创意功夫及勇于向目标挑战的毅力深感谢意。</w:t>
            </w:r>
          </w:p>
          <w:p>
            <w:pPr>
              <w:pStyle w:val="Style15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这个辉煌的实绩是全体员工努力的成果，今年度，有下列</w:t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t>大方针，请全体员工持传统的精神努力完成。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第一方针：每人每月人事费提高</w:t>
            </w:r>
            <w:r>
              <w:rPr>
                <w:lang w:val="en-US" w:eastAsia="en-US"/>
              </w:rPr>
              <w:t>10%</w:t>
            </w:r>
            <w:r>
              <w:rPr>
                <w:lang w:val="en-US" w:eastAsia="en-US"/>
              </w:rPr>
              <w:t>以上。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第二方针：耗用成本占销售额比重在</w:t>
            </w:r>
            <w:r>
              <w:rPr>
                <w:lang w:val="en-US" w:eastAsia="en-US"/>
              </w:rPr>
              <w:t>40%</w:t>
            </w:r>
            <w:r>
              <w:rPr>
                <w:lang w:val="en-US" w:eastAsia="en-US"/>
              </w:rPr>
              <w:t>以下。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第三方针：分别独立各商品及部门的收益及费用。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第四方针：附加价值提高至</w:t>
            </w:r>
            <w:r>
              <w:rPr>
                <w:lang w:val="en-US" w:eastAsia="en-US"/>
              </w:rPr>
              <w:t>15%</w:t>
            </w:r>
            <w:r>
              <w:rPr>
                <w:lang w:val="en-US" w:eastAsia="en-US"/>
              </w:rPr>
              <w:t>以上。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第五方针：流动比率提高</w:t>
            </w:r>
            <w:r>
              <w:rPr>
                <w:lang w:val="en-US" w:eastAsia="en-US"/>
              </w:rPr>
              <w:t>5%</w:t>
            </w:r>
            <w:r>
              <w:rPr>
                <w:lang w:val="en-US" w:eastAsia="en-US"/>
              </w:rPr>
              <w:t>，自有资本率提高</w:t>
            </w:r>
            <w:r>
              <w:rPr>
                <w:lang w:val="en-US" w:eastAsia="en-US"/>
              </w:rPr>
              <w:t>3%</w:t>
            </w:r>
            <w:r>
              <w:rPr>
                <w:lang w:val="en-US" w:eastAsia="en-US"/>
              </w:rPr>
              <w:t>。</w:t>
            </w:r>
          </w:p>
        </w:tc>
      </w:tr>
    </w:tbl>
    <w:p>
      <w:pPr>
        <w:pStyle w:val="Style1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公司经营方针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1</w:t>
      </w:r>
      <w:r>
        <w:rPr/>
        <w:t>．继续加强开发活动，蓄积经验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2</w:t>
      </w:r>
      <w:r>
        <w:rPr/>
        <w:t>．有效运用行销情报，提高销售预测能力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3</w:t>
      </w:r>
      <w:r>
        <w:rPr/>
        <w:t>．重整生产管理活动，确保交货期以维护信誉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4</w:t>
      </w:r>
      <w:r>
        <w:rPr/>
        <w:t>．预防不良发生，落实</w:t>
      </w:r>
      <w:r>
        <w:rPr/>
        <w:t>TQC</w:t>
      </w:r>
      <w:r>
        <w:rPr/>
        <w:t>活动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5</w:t>
      </w:r>
      <w:r>
        <w:rPr/>
        <w:t>．有效调整采购机能，确实掌握有利料源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6</w:t>
      </w:r>
      <w:r>
        <w:rPr/>
        <w:t>．加速人力资源规划，做好人才培育与发展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7</w:t>
      </w:r>
      <w:r>
        <w:rPr/>
        <w:t>．推动幕僚职责明朗化，贯彻人人有“产品与顾客”的观念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8</w:t>
      </w:r>
      <w:r>
        <w:rPr/>
        <w:t>．唤起危机意识，以“使命感与一体感”重建</w:t>
      </w:r>
      <w:r>
        <w:rPr/>
        <w:t>××</w:t>
      </w:r>
      <w:r>
        <w:rPr/>
        <w:t>人之信心与荣耀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9</w:t>
      </w:r>
      <w:r>
        <w:rPr/>
        <w:t>．发扬劳资融洽的优良传统，共同塑造敬业和谐的环境。</w:t>
      </w:r>
    </w:p>
    <w:p>
      <w:pPr>
        <w:pStyle w:val="Style1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重电事业经营方针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1</w:t>
      </w:r>
      <w:r>
        <w:rPr/>
        <w:t>．积极提高生产技术，定期检查及改善生产设备，追求省力化、省人化、合理化，以获得永续的竞争力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2</w:t>
      </w:r>
      <w:r>
        <w:rPr/>
        <w:t>．强化产销应变弹性体制，确实发挥生产管理机制，以满足市场需要之三要素</w:t>
      </w:r>
      <w:r>
        <w:rPr/>
        <w:t>——</w:t>
      </w:r>
      <w:r>
        <w:rPr/>
        <w:t>质量、交货期、成本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3</w:t>
      </w:r>
      <w:r>
        <w:rPr/>
        <w:t>．深入掌握市场需求变化，提高销售预测精确度，以供正确决策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4</w:t>
      </w:r>
      <w:r>
        <w:rPr/>
        <w:t>．落实</w:t>
      </w:r>
      <w:r>
        <w:rPr/>
        <w:t>QC</w:t>
      </w:r>
      <w:r>
        <w:rPr/>
        <w:t>活动，并建立“下道工序是顾客”的正确观念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5</w:t>
      </w:r>
      <w:r>
        <w:rPr/>
        <w:t>．建立灵活的采购体系，提高外包管理能力，适时供应适质、适量、适价的资材，支援生产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6</w:t>
      </w:r>
      <w:r>
        <w:rPr/>
        <w:t>．唤起危机感、使命感，并排除本位意识，做好纵横的沟通与协调工作，建立全员的一体感。</w:t>
      </w:r>
    </w:p>
    <w:p>
      <w:pPr>
        <w:pStyle w:val="Style1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家电事业经营方针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1</w:t>
      </w:r>
      <w:r>
        <w:rPr/>
        <w:t>．发挥家电事业组织机能整合效果，灵活适应市场变化及顾客需求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2</w:t>
      </w:r>
      <w:r>
        <w:rPr/>
        <w:t>．运用行销策略规划及区域战略，强化销售渠道，以提高市场占有率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3</w:t>
      </w:r>
      <w:r>
        <w:rPr/>
        <w:t>．建立市场情报及客户资料体系，掌握市场动态，以提高销售预测能力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4</w:t>
      </w:r>
      <w:r>
        <w:rPr/>
        <w:t>．积极与市场顾客结合，提高品牌形象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5</w:t>
      </w:r>
      <w:r>
        <w:rPr/>
        <w:t>．提高服务层次及扩大服务网，追求“彻底服务”的目标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6</w:t>
      </w:r>
      <w:r>
        <w:rPr/>
        <w:t>．落实开发管理制度，强化开发能力及质量，以培养自主开发能力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7</w:t>
      </w:r>
      <w:r>
        <w:rPr/>
        <w:t>．重整质量管理活动，贯彻人人有“产品与顾客”的观念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8</w:t>
      </w:r>
      <w:r>
        <w:rPr/>
        <w:t>．加强料源开发及采购机能，提高成本竞争力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9</w:t>
      </w:r>
      <w:r>
        <w:rPr/>
        <w:t>．做好纵向沟通、横向协调工作，建立全员的一体感。</w:t>
      </w:r>
    </w:p>
    <w:p>
      <w:pPr>
        <w:pStyle w:val="Style1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资讯事业经营方针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1</w:t>
      </w:r>
      <w:r>
        <w:rPr/>
        <w:t>．充实行销规划能力，健全行销组织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2</w:t>
      </w:r>
      <w:r>
        <w:rPr/>
        <w:t>．加速人力资源规划，做好人才培育与发展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3</w:t>
      </w:r>
      <w:r>
        <w:rPr/>
        <w:t>．强化国外采购机能，掌握关键料源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4</w:t>
      </w:r>
      <w:r>
        <w:rPr/>
        <w:t>．贯彻开发管理，发挥产品小组机能，把握新产品上市契机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5</w:t>
      </w:r>
      <w:r>
        <w:rPr/>
        <w:t>．积极建立国内外“销售及服务”据点，维系顾客良好关系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6</w:t>
      </w:r>
      <w:r>
        <w:rPr/>
        <w:t>．力行产品保证，以提高信赖度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7</w:t>
      </w:r>
      <w:r>
        <w:rPr/>
        <w:t>．推动幕僚职责明朗化，贯彻人人有“产品与顾客”的观念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8</w:t>
      </w:r>
      <w:r>
        <w:rPr/>
        <w:t>．做好沟通与协调工作，促进全员团结与和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1:27:00Z</dcterms:created>
  <dc:creator>Szc</dc:creator>
  <dc:description/>
  <dc:language>en-US</dc:language>
  <cp:lastModifiedBy>hs3</cp:lastModifiedBy>
  <cp:lastPrinted>2001-02-24T13:41:00Z</cp:lastPrinted>
  <dcterms:modified xsi:type="dcterms:W3CDTF">2004-09-02T01:46:00Z</dcterms:modified>
  <cp:revision>4</cp:revision>
  <dc:subject/>
  <dc:title>三、德诚公司基本经营方针</dc:title>
</cp:coreProperties>
</file>