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综合信息中心负责人工作责任制度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5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务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在厂长领导下，贯彻政府关于“开发信息资源，服务社会建设”的精神，有目的地组织收集、整理、分析、传递、研究、处理、贮存厂内外有关改革和经营管理科技进步、群众生活，思想工作等方面的综合信息，为领导决策和各部门应用服务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根据《工业企业档案管理暂行规定》要求，负责归口管理全厂计划统计、经营销售、生产调度、物资供应、财务管理、劳动人事、教育卫生和工作工作等各方面工作所形成的档案，并积极组织档案编研，主动为领导和群众提供利用。</w:t>
      </w:r>
    </w:p>
    <w:p>
      <w:pPr>
        <w:pStyle w:val="Style15"/>
        <w:ind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负责组织开展经济技术情报工作，为工厂制定经营决策和产品开发方案提供依据。</w:t>
      </w:r>
    </w:p>
    <w:p>
      <w:pPr>
        <w:pStyle w:val="Style15"/>
        <w:ind w:firstLine="420"/>
        <w:rPr/>
      </w:pPr>
      <w:r>
        <w:rPr/>
        <w:t>(</w:t>
      </w:r>
      <w:r>
        <w:rPr/>
        <w:t>四</w:t>
      </w:r>
      <w:r>
        <w:rPr/>
        <w:t>)</w:t>
      </w:r>
      <w:r>
        <w:rPr/>
        <w:t>组织搞好科技资料图书选购、收藏、介绍工作，为提高工厂科学技术素质服务。</w:t>
      </w:r>
      <w:r>
        <w:rPr/>
        <w:t xml:space="preserve">  </w:t>
      </w:r>
      <w:r>
        <w:rPr/>
        <w:t>(</w:t>
      </w:r>
      <w:r>
        <w:rPr/>
        <w:t>五</w:t>
      </w:r>
      <w:r>
        <w:rPr/>
        <w:t>)</w:t>
      </w:r>
      <w:r>
        <w:rPr/>
        <w:t>归口管理全厂照相器材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负责组织协调全厂信息</w:t>
      </w:r>
      <w:r>
        <w:rPr/>
        <w:t>(</w:t>
      </w:r>
      <w:r>
        <w:rPr/>
        <w:t>通讯</w:t>
      </w:r>
      <w:r>
        <w:rPr/>
        <w:t>)</w:t>
      </w:r>
      <w:r>
        <w:rPr/>
        <w:t>网络的工作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负责组织制</w:t>
      </w:r>
      <w:r>
        <w:rPr/>
        <w:t>(</w:t>
      </w:r>
      <w:r>
        <w:rPr/>
        <w:t>修</w:t>
      </w:r>
      <w:r>
        <w:rPr/>
        <w:t>)</w:t>
      </w:r>
      <w:r>
        <w:rPr/>
        <w:t>订综合信息管理制度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积极组织开展重大信息的调研活动，努力办好信息刊物，不定期召开信息发布会，及时向厂内外传递、发布有关信息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积极参加行业、地区及国家经济技术信息网络活动，搞好信息的协作和交流，不断提高工厂信息管理水平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逐步开展对外有偿信息咨询服务活动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逐步发展与国际上的信息联系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完成厂领导交办的其他工作。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职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有权组织信息员收集厂内外各方面的信息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所辖信息工作岗位有检查督促权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有权代表工厂参加行业和地区经济技术信息网络活动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有权组织开展综合信息调研活动，组织召开厂内信息发表会，主持编撰《</w:t>
      </w:r>
      <w:r>
        <w:rPr/>
        <w:t>××</w:t>
      </w:r>
      <w:r>
        <w:rPr/>
        <w:t>信息》刊物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有权向全厂各单位索取有关信息资料，督促按期整理交缴档案。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职责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对收集、整理、传递、贮存发布的信息的准确性、及时性负责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所辖信息岗位工作的质量和安全负责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对照相器材管理不善，造成丢失、损坏、影响工作负责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对档案信息资料保管不善，造成丢失、损坏和失、泄密现象负责。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26:00Z</dcterms:created>
  <dc:creator>Szc</dc:creator>
  <dc:description/>
  <dc:language>en-US</dc:language>
  <cp:lastModifiedBy>s</cp:lastModifiedBy>
  <dcterms:modified xsi:type="dcterms:W3CDTF">2004-09-02T01:47:00Z</dcterms:modified>
  <cp:revision>4</cp:revision>
  <dc:subject/>
  <dc:title>第七章  企划管理部门</dc:title>
</cp:coreProperties>
</file>