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宋体;SimSun"/>
        </w:rPr>
        <w:t></w:t>
      </w:r>
      <w:r>
        <w:rPr>
          <w:rFonts w:ascii="黑体;SimHei" w:hAnsi="黑体;SimHei" w:eastAsia="黑体;SimHei"/>
          <w:sz w:val="28"/>
        </w:rPr>
        <w:t>经营计划的制定内容</w:t>
      </w:r>
      <w:r>
        <w:rPr/>
        <w:t>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年度经营方针和年度经营目标的明确化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收集了内部及外部的资料情报后还需正确而公正地分析，然后列出如后表所示的年度经营方针及年度经营目标等项目。倘若此目标模糊不清，就造成执行计划成员认知上的差距，当然就无法达成真正的目标计划。因此，方针和目标必须明确表示出来。</w:t>
      </w:r>
    </w:p>
    <w:p>
      <w:pPr>
        <w:pStyle w:val="Style1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年度计划的主要内容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依各个公司的不同，实际情况亦随之有别。基本而言，一般项目列于表。这些项目每一计划均很重要，其中尤以年度利益计划是最基本的计划。</w:t>
      </w:r>
    </w:p>
    <w:p>
      <w:pPr>
        <w:pStyle w:val="Style15"/>
        <w:rPr/>
      </w:pPr>
      <w:r>
        <w:rPr/>
        <w:drawing>
          <wp:inline distT="0" distB="0" distL="0" distR="0">
            <wp:extent cx="5219065" cy="6005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600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-123190</wp:posOffset>
                </wp:positionV>
                <wp:extent cx="6111875" cy="73894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738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581.85pt;mso-wrap-distance-left:0pt;mso-wrap-distance-right:9pt;mso-wrap-distance-top:0pt;mso-wrap-distance-bottom:0pt;margin-top:-9.7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1:02:00Z</dcterms:created>
  <dc:creator>Szc</dc:creator>
  <dc:description/>
  <dc:language>en-US</dc:language>
  <cp:lastModifiedBy>hs3</cp:lastModifiedBy>
  <dcterms:modified xsi:type="dcterms:W3CDTF">2004-09-02T01:33:00Z</dcterms:modified>
  <cp:revision>5</cp:revision>
  <dc:subject/>
  <dc:title>第三章  经营计划的制定</dc:title>
</cp:coreProperties>
</file>