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年度综合计划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年度综合计划是企业全体职工在计划年度内的行动纲领，又是安排季度、月计划的重要依据。因此，企业各个生产环节和各个方面的生产经营活动，都必须严格按计划执行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年度综合计划的制定采取统一领导、分工负责、综合平衡的方法进行编制，由分管计划工作的厂长负责领导，各业务归口科室按“管什么业务，就编什么计划”的原则根据规定的计划表式，负责编制各专业计划，计划管理科负责拟定编制计的总进度，组织综合平衡于年前一个月上报下达工作。</w:t>
      </w:r>
    </w:p>
    <w:p>
      <w:pPr>
        <w:pStyle w:val="Style15"/>
        <w:ind w:firstLine="420"/>
        <w:rPr/>
      </w:pPr>
      <w:r>
        <w:rPr/>
        <w:t>第三条</w:t>
      </w:r>
      <w:r>
        <w:rPr/>
        <w:t xml:space="preserve"> </w:t>
      </w:r>
      <w:r>
        <w:rPr/>
        <w:t>年度综合计划编制的主要依据：</w:t>
      </w:r>
    </w:p>
    <w:p>
      <w:pPr>
        <w:pStyle w:val="Style15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上级主管部门下达的指令及指导性计划；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厂长提出的年度方针目标；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产品订货合同和市场预测资料；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长远发展规划；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前期预计完成数字及本企业历史统计资料；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经审定过的各种技术经济定额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</w:t>
      </w:r>
      <w:r>
        <w:rPr/>
        <w:t>编制计划所需资料由各科室车间相互提供，任何单位都不得拒绝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</w:t>
      </w:r>
      <w:r>
        <w:rPr/>
        <w:t>专业计划的编制，各部门负责人要亲自主持，计划草案应认真听取分管厂领导和有关车间科室的意见，并按规定的时间报计划管理科。报送的计划必须附文字说明，经科长和编制人签章后方才有效。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02:00Z</dcterms:created>
  <dc:creator>Szc</dc:creator>
  <dc:description/>
  <dc:language>en-US</dc:language>
  <cp:lastModifiedBy>hs3</cp:lastModifiedBy>
  <dcterms:modified xsi:type="dcterms:W3CDTF">2004-09-02T01:23:00Z</dcterms:modified>
  <cp:revision>4</cp:revision>
  <dc:subject/>
  <dc:title>三、年度综合计划</dc:title>
</cp:coreProperties>
</file>