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总则</w:t>
      </w:r>
    </w:p>
    <w:p>
      <w:pPr>
        <w:pStyle w:val="PlainText"/>
        <w:jc w:val="center"/>
        <w:rPr>
          <w:rFonts w:cs="宋体;SimSun"/>
        </w:rPr>
      </w:pPr>
      <w:r>
        <w:rPr>
          <w:rFonts w:cs="宋体;SimSun"/>
        </w:rPr>
        <w:t>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计划管理工作的任务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在科学预测的基础上，为企业的发展方向、发展规模和发展速度提供依据，制定业的长远规划，并通过近期计划组织实施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根据市场需要和企业能力，签订各项经济合同，编制企业的年度、季度计划，使业各项生产经营活动和各项工作在企业统一的计划下协调进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充分挖掘及合理利用企业的一切人力、物力、财务，不断改善企业的各项技术经指标，以取得最佳的经济效果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</w:t>
      </w:r>
      <w:r>
        <w:rPr/>
        <w:t>企业各级部门的主要精力，应放在各种计划的编制、执行、检查和考核上。</w:t>
      </w:r>
      <w:r>
        <w:rPr/>
        <w:t xml:space="preserve">  </w:t>
      </w:r>
      <w:r>
        <w:rPr/>
        <w:t>第三条</w:t>
      </w:r>
      <w:r>
        <w:rPr/>
        <w:t xml:space="preserve"> </w:t>
      </w:r>
      <w:r>
        <w:rPr/>
        <w:t>企业的计划管理根据“统一领导，归口管理”的原则，全厂分厂部、车间、组三级进行管理。厂计划管理部是全厂计划工作的综合管理部门，各个职能科室，都分别是各种专业计划的归口部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</w:t>
      </w:r>
      <w:r>
        <w:rPr/>
        <w:t>为保证全厂计划工作的正常开展，应加强综合计划机构，提高它在企业中应的地位和作用。各级有计划部门和归口部门也必须根据计划工作的要求配备专职</w:t>
      </w:r>
      <w:r>
        <w:rPr/>
        <w:t>(</w:t>
      </w:r>
      <w:r>
        <w:rPr/>
        <w:t>或兼职</w:t>
      </w:r>
      <w:r>
        <w:rPr/>
        <w:t>)</w:t>
      </w:r>
      <w:r>
        <w:rPr/>
        <w:t>的计划人员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</w:t>
      </w:r>
      <w:r>
        <w:rPr/>
        <w:t>企业计划必须认真进行综合平衡，坚持“积极平衡，留有余地”的原则，不缺口，不“打理伏”。</w:t>
      </w:r>
      <w:r>
        <w:rPr/>
        <w:t xml:space="preserve"> </w:t>
      </w:r>
      <w:r>
        <w:rPr/>
        <w:t></w:t>
      </w:r>
    </w:p>
    <w:p>
      <w:pPr>
        <w:pStyle w:val="PlainText"/>
        <w:ind w:firstLine="420"/>
        <w:rPr/>
      </w:pPr>
      <w:r>
        <w:rPr/>
        <w:t>第六条</w:t>
      </w:r>
      <w:r>
        <w:rPr/>
        <w:t xml:space="preserve"> </w:t>
      </w:r>
      <w:r>
        <w:rPr/>
        <w:t xml:space="preserve">企业的各项计划是市场经济计划的基本组成部分，是企业生产经营活动的依据计划一经下达，各级各部门都必须发动职员，采取切实有效的措施，保证计划的实现。     </w:t>
      </w:r>
    </w:p>
    <w:p>
      <w:pPr>
        <w:pStyle w:val="PlainText"/>
        <w:ind w:firstLine="420"/>
        <w:rPr/>
      </w:pPr>
      <w:r>
        <w:rPr/>
        <w:t>第七条</w:t>
      </w:r>
      <w:r>
        <w:rPr/>
        <w:t xml:space="preserve"> </w:t>
      </w:r>
      <w:r>
        <w:rPr/>
        <w:t>统计工作是企业的一项基础工作，是监督检查计划执行情况的重要工具，应准确、及时、全面反馈计划执行情况，禁止弄虚作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01:00Z</dcterms:created>
  <dc:creator>Szc</dc:creator>
  <dc:description/>
  <dc:language>en-US</dc:language>
  <cp:lastModifiedBy>hs3</cp:lastModifiedBy>
  <dcterms:modified xsi:type="dcterms:W3CDTF">2004-09-02T01:21:00Z</dcterms:modified>
  <cp:revision>3</cp:revision>
  <dc:subject/>
  <dc:title>第二章  经营计划管理</dc:title>
</cp:coreProperties>
</file>