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计划指标的调整</w:t>
      </w:r>
    </w:p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</w:t>
      </w:r>
      <w:r>
        <w:rPr/>
        <w:t>为维护计划的严肃性，企业计划一级上级主管机关及厂领导批准下达后，必须严格执行，各归口部门和执行单位均不得随意修改。如确因客观原因影响，经主观努力仍不能完成计划时，在有利于调动广大职工完成计划积极性的前提下，调整计划指标必须办理审批手续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厂级计划指标的调整，由执行单位提出书面申请，送归口科室签署意见后，经计划管理科审核报厂领导审批，属总公司下达的计划指标，还要报上级主管机关审批，在未批准前仍按原计划执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调整年度计划指标应提前一个季度申请，调整季度计划指标应提前一个月申请，整月度计划指标应提前十天申请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调整某一项计划指标，如需同时相应调整其他有关计划指标时，应一并上报，呈请审批，以保证计划的平衡、协调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调整计划指标一律以书面批复为准，在未接书面批复以前，一律按原计划考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06:00Z</dcterms:created>
  <dc:creator>Szc</dc:creator>
  <dc:description/>
  <dc:language>en-US</dc:language>
  <cp:lastModifiedBy>s</cp:lastModifiedBy>
  <dcterms:modified xsi:type="dcterms:W3CDTF">2004-09-02T01:23:00Z</dcterms:modified>
  <cp:revision>3</cp:revision>
  <dc:subject/>
  <dc:title>五、计划指标的调整</dc:title>
</cp:coreProperties>
</file>