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方针目标的执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方针目标展开一定要坚持以数据说话的原则，目标值尽可能定量化。其内容般包括品种、质量、生产能力、科研技改、企业管理、技术经济指标、安全环保、文明生产思想交流工作、职工福利等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工厂方针要按系统图法执行，纵向到底，横向到边，纵横连锁，层层确保原则进行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分管副厂长、工程师方针目标展开，要根据工厂方针目标展开的内容和自分管工作的重点，列出目标值和措施。执行方法与部门的方法相同，分管副厂长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编制完成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校对，厂长批准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各车间、科室方针目标执行一般有分管责任人、部门方针、目标项目、现状目标值、采取措施、检查手段、评价、总结等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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各部门要紧紧围绕工厂方针目标以及分管厂领导方针目标执行，结合本部的实际，发动员工认真制订本部门的方针目标，保证工厂每个目标值都能落实到部门和人，确保工厂目标的实现。各部门要在一月底前完成方针目标展开图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班组方针目标由班组长主持编制，要根据主管部门方针目标和本班组分管工作的重点，列出产品产量、质量、安全生产、文明生产、班组管理、思想工作等内容、目标值、采取措施、责任人、进度和检查、评价、总结等执行标准。班组方针目标执行图要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完成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七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各部门方针目标执行由各部门主要负责人主持编制，技术系统由负责分管人审核；生产行政系统由负责分管专人审核，分管厂领导批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53:00Z</dcterms:created>
  <dc:creator>hs3</dc:creator>
  <dc:description/>
  <dc:language>en-US</dc:language>
  <cp:lastModifiedBy>hs3</cp:lastModifiedBy>
  <dcterms:modified xsi:type="dcterms:W3CDTF">2004-09-09T05:58:00Z</dcterms:modified>
  <cp:revision>1</cp:revision>
  <dc:subject/>
  <dc:title>方针目标的执行</dc:title>
</cp:coreProperties>
</file>