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方针目标编制的程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在每年初，由工厂各分管厂长、工程师提出下年度工厂目标设想，厂务会集讨论，形成工厂方针目标指导思想，并由厂长下达指令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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由专人组织，并根据厂长指令，分生产行政部、技术部、组织各职能科室提下年度方针目标设想，并收集准备依据资料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部门分头组织可行性分析论证，形成各部方针目标计划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八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发至各部门征求意见，根据反馈意见再讨论修订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经厂务会、工厂管理委员会、职代会讨论审议通过，由专人负责按系统图法行，在一月份编制出工厂方针目标执行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5:52:00Z</dcterms:created>
  <dc:creator>hs3</dc:creator>
  <dc:description/>
  <dc:language>en-US</dc:language>
  <cp:lastModifiedBy>hs3</cp:lastModifiedBy>
  <dcterms:modified xsi:type="dcterms:W3CDTF">2004-09-09T05:53:00Z</dcterms:modified>
  <cp:revision>1</cp:revision>
  <dc:subject/>
  <dc:title>方针目标编制的程序</dc:title>
</cp:coreProperties>
</file>