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经营方针管理基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一、经营方针与企业活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经营方针是建立企业形象的基础在企业活动中，经营方针所处的地位，制订计划时，将经营者要建立的企业形象适切地溶入经营方针中，在公司内明示予全体员工知晓，以推动整个企业活动。否则，企业活动即成整天处于漫无目的，自由随意的状态。</w:t>
      </w:r>
    </w:p>
    <w:p>
      <w:pPr>
        <w:pStyle w:val="Normal"/>
        <w:autoSpaceDE w:val="false"/>
        <w:ind w:firstLine="39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经营方针是企业活动的全部总合为企业活动及经营方针的关系图，经营分析可以说是实施计划和控制结果的实际业绩分析。经营方针明确地手册化后，这类分析的结果即出自于事实的评断，对一欲经营成功的企业来说是非常重要的。经营方针是经营方针，经营计划是经营计划，实施活动是实施活动，经营分析是经营分析，每个部分分别独立，清清楚楚，这几个项目巧妙地结合运用。如此一来，企业的各项活动即可紧密地结合在一起，成就一个成功的企业。</w:t>
      </w:r>
    </w:p>
    <w:p>
      <w:pPr>
        <w:pStyle w:val="Normal"/>
        <w:autoSpaceDE w:val="false"/>
        <w:ind w:firstLine="39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基本经营方针和年度经营方针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基本经营方针基本经营方针的特点简单明了地列示出来，经营方针是企业最基本的思考方向文化，涵盖了基本文化、行业政策、人事政策等基本政策。历经漫长时间亦不改变的事业政策加以明示出来即基本经营方针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年度经营方针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年度经营方针必须是非常具体而且容易了解的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举例而言，下面的几个方针均是相当具体化的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下年度经营环境的因应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因应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下年度需达成的利益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利益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3)</w:t>
      </w:r>
      <w:r>
        <w:rPr>
          <w:rFonts w:ascii="宋体;SimSun" w:hAnsi="宋体;SimSun"/>
          <w:kern w:val="0"/>
          <w:szCs w:val="20"/>
          <w:lang w:val="zh-CN"/>
        </w:rPr>
        <w:t>下年度需达成的损益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损益政策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4)</w:t>
      </w:r>
      <w:r>
        <w:rPr>
          <w:rFonts w:ascii="宋体;SimSun" w:hAnsi="宋体;SimSun"/>
          <w:kern w:val="0"/>
          <w:szCs w:val="20"/>
          <w:lang w:val="zh-CN"/>
        </w:rPr>
        <w:t>下年度需达成的销售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销售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5)</w:t>
      </w:r>
      <w:r>
        <w:rPr>
          <w:rFonts w:ascii="宋体;SimSun" w:hAnsi="宋体;SimSun"/>
          <w:kern w:val="0"/>
          <w:szCs w:val="20"/>
          <w:lang w:val="zh-CN"/>
        </w:rPr>
        <w:t>下年度需达成的生产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生产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6)</w:t>
      </w:r>
      <w:r>
        <w:rPr>
          <w:rFonts w:ascii="宋体;SimSun" w:hAnsi="宋体;SimSun"/>
          <w:kern w:val="0"/>
          <w:szCs w:val="20"/>
          <w:lang w:val="zh-CN"/>
        </w:rPr>
        <w:t>下年度需达成的工作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工作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7)</w:t>
      </w:r>
      <w:r>
        <w:rPr>
          <w:rFonts w:ascii="宋体;SimSun" w:hAnsi="宋体;SimSun"/>
          <w:kern w:val="0"/>
          <w:szCs w:val="20"/>
          <w:lang w:val="zh-CN"/>
        </w:rPr>
        <w:t>下年度需达成的资金运用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资金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(8)</w:t>
      </w:r>
      <w:r>
        <w:rPr>
          <w:rFonts w:ascii="宋体;SimSun" w:hAnsi="宋体;SimSun"/>
          <w:kern w:val="0"/>
          <w:szCs w:val="20"/>
          <w:lang w:val="zh-CN"/>
        </w:rPr>
        <w:t>下年度需达成的人事原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人事方针</w:t>
      </w:r>
      <w:r>
        <w:rPr>
          <w:rFonts w:ascii="宋体;SimSun" w:hAnsi="宋体;SimSun"/>
          <w:kern w:val="0"/>
          <w:szCs w:val="20"/>
          <w:lang w:val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13:00Z</dcterms:created>
  <dc:creator>hs3</dc:creator>
  <dc:description/>
  <dc:language>en-US</dc:language>
  <cp:lastModifiedBy>hs3</cp:lastModifiedBy>
  <dcterms:modified xsi:type="dcterms:W3CDTF">2004-09-09T06:16:00Z</dcterms:modified>
  <cp:revision>1</cp:revision>
  <dc:subject/>
  <dc:title>经营方针管理基础</dc:title>
</cp:coreProperties>
</file>