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长远规划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长远规划是确定企业未来发展方向和奋斗目标的战略计划，通过年度计划的安排逐步实现，其主要内容包括下列几个方面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企业产品的发展方向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二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企业生产的发展规模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三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企业技术发展水平，技术改造方向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四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企业技术经济指标将要达到的水平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五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企业组织、管理水平的提高和安全环保等生产条件的改造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六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职工教育培训及文化设施建设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七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职工生活福利设施的改造和提高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八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能源及原材料的节约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编制企业长远规划的主要依据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经济发展的需要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二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市场需要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三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企业的生产技术条件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四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国内外科学技术最新成就和发展趋势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五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技术改进、引进和改善管理、提高职工技术水平以后所能提供的潜力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　　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长远规划的编制工作由分管计划工作的厂长主持。计划管理部负责汇总、综合平衡，提出总体方案和上报。各归口部门按规划要求负责搜集、整理资料提出专业规划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草案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。长远规划经上级主管机关及厂长批准后分年组织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02:00Z</dcterms:created>
  <dc:creator>hs3</dc:creator>
  <dc:description/>
  <dc:language>en-US</dc:language>
  <cp:lastModifiedBy>hs3</cp:lastModifiedBy>
  <dcterms:modified xsi:type="dcterms:W3CDTF">2004-09-09T06:03:00Z</dcterms:modified>
  <cp:revision>1</cp:revision>
  <dc:subject/>
  <dc:title>长远规划</dc:title>
</cp:coreProperties>
</file>