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连锁店的营运体制规范</w:t>
      </w:r>
    </w:p>
    <w:p>
      <w:pPr>
        <w:pStyle w:val="PlainText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PlainTex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4229100" cy="4632960"/>
                <wp:effectExtent l="46355" t="5080" r="15240" b="3390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632840"/>
                          <a:chOff x="0" y="0"/>
                          <a:chExt cx="4229280" cy="463284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盟店的组织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963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直销示范店设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展计划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86720"/>
                            <a:ext cx="1714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公司的营运体制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09720"/>
                            <a:ext cx="914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营策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3867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在因素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7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内在因素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354760"/>
                            <a:ext cx="914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形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49760"/>
                            <a:ext cx="914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战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3345120"/>
                            <a:ext cx="10288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．服务特征化战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．店铺个性化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商品差别化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市场区隔化战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753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71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066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66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066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6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6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6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908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908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527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48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630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59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59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630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800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管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行销制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057400"/>
                            <a:ext cx="800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竞争状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顾客策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pt;width:333pt;height:364.8pt" coordorigin="1440,120" coordsize="6660,7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20;width:17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盟店的组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44;width:17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直销示范店设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524;width:17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展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304;width:26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公司的营运体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970;width:14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营策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304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在因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304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内在因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828;width:14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形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608;width:14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战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0;top:5388;width:1619;height:202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．服务特征化战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．店铺个性化策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商品差别化策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市场区隔化战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96" to="4320,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20" to="432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800" to="4320,22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800" to="4500,22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00" to="4140,22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424" to="3059,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424" to="6119,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424" to="701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625" to="4140,2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625" to="4500,2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360" to="4320,3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140" to="4320,4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920" to="4320,5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424" to="2700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048" to="3599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048" to="6299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424" to="6300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3360;width:1259;height:14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管理制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行销制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60;width:1259;height:14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竞争状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顾客策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jc w:val="center"/>
        <w:rPr/>
      </w:pPr>
      <w:r>
        <w:rPr/>
        <w:t xml:space="preserve">图 </w:t>
      </w:r>
      <w:r>
        <w:rPr/>
        <w:t>15.3.7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总公司的营运体制</w:t>
      </w:r>
      <w:r>
        <w:rPr/>
        <w:t>——</w:t>
      </w:r>
      <w:r>
        <w:rPr/>
        <w:t>经营策略</w:t>
      </w:r>
    </w:p>
    <w:p>
      <w:pPr>
        <w:pStyle w:val="PlainText"/>
        <w:spacing w:lineRule="auto" w:line="360"/>
        <w:ind w:firstLine="425"/>
        <w:rPr/>
      </w:pPr>
      <w:r>
        <w:rPr/>
        <w:t>是针对连锁体系的经营策略</w:t>
      </w:r>
      <w:r>
        <w:rPr/>
        <w:t>,</w:t>
      </w:r>
      <w:r>
        <w:rPr/>
        <w:t>通过内外因素相互组合运用。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外在因素可包括顾客策略</w:t>
      </w:r>
      <w:r>
        <w:rPr/>
        <w:t>(</w:t>
      </w:r>
      <w:r>
        <w:rPr/>
        <w:t>顾客层的掌握</w:t>
      </w:r>
      <w:r>
        <w:rPr/>
        <w:t>,</w:t>
      </w:r>
      <w:r>
        <w:rPr/>
        <w:t>市场分隔化的展开</w:t>
      </w:r>
      <w:r>
        <w:rPr/>
        <w:t>,</w:t>
      </w:r>
      <w:r>
        <w:rPr/>
        <w:t>固定顾客层的培养</w:t>
      </w:r>
      <w:r>
        <w:rPr/>
        <w:t>,</w:t>
      </w:r>
      <w:r>
        <w:rPr/>
        <w:t>消费需求的探讨</w:t>
      </w:r>
      <w:r>
        <w:rPr/>
        <w:t>)</w:t>
      </w:r>
      <w:r>
        <w:rPr/>
        <w:t>及竞争状况</w:t>
      </w:r>
      <w:r>
        <w:rPr/>
        <w:t>(</w:t>
      </w:r>
      <w:r>
        <w:rPr/>
        <w:t>市场情报的充分把握、同行业的深入分析、市场机会点的掌握、市场问题点的突破等项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内在因素可包括行销策略</w:t>
      </w:r>
      <w:r>
        <w:rPr/>
        <w:t>(</w:t>
      </w:r>
      <w:r>
        <w:rPr/>
        <w:t>商品战略、价格战略、销售渠道战略</w:t>
      </w:r>
      <w:r>
        <w:rPr/>
        <w:t>)</w:t>
      </w:r>
      <w:r>
        <w:rPr/>
        <w:t>及管理制度</w:t>
      </w:r>
      <w:r>
        <w:rPr/>
        <w:t>(</w:t>
      </w:r>
      <w:r>
        <w:rPr/>
        <w:t>人事、财务、行政、营业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连锁发展计划</w:t>
      </w:r>
    </w:p>
    <w:p>
      <w:pPr>
        <w:pStyle w:val="PlainText"/>
        <w:spacing w:lineRule="auto" w:line="360"/>
        <w:ind w:firstLine="425"/>
        <w:rPr/>
      </w:pPr>
      <w:r>
        <w:rPr/>
        <w:t>首先要确立型态的选择及短、中、长期计划的拟定</w:t>
      </w:r>
      <w:r>
        <w:rPr/>
        <w:t>,</w:t>
      </w:r>
      <w:r>
        <w:rPr/>
        <w:t>连锁化经营有示范店的必要性</w:t>
      </w:r>
      <w:r>
        <w:rPr/>
        <w:t>,</w:t>
      </w:r>
      <w:r>
        <w:rPr/>
        <w:t>借以了解市场需求状况</w:t>
      </w:r>
      <w:r>
        <w:rPr/>
        <w:t>,</w:t>
      </w:r>
      <w:r>
        <w:rPr/>
        <w:t>发现其优点与缺点</w:t>
      </w:r>
      <w:r>
        <w:rPr/>
        <w:t>,</w:t>
      </w:r>
      <w:r>
        <w:rPr/>
        <w:t>诸如商店的店面设计、装潢设施、卖场气氛、商品计划及服务结构、顾客交易情形、作业程序、帐务处理方法及存货控制方式、人员的训练内容及现场操作要领</w:t>
      </w:r>
      <w:r>
        <w:rPr/>
        <w:t>,</w:t>
      </w:r>
      <w:r>
        <w:rPr/>
        <w:t>突发状况的处理等。</w:t>
      </w:r>
    </w:p>
    <w:p>
      <w:pPr>
        <w:pStyle w:val="PlainText"/>
        <w:spacing w:lineRule="auto" w:line="360"/>
        <w:ind w:firstLine="425"/>
        <w:rPr/>
      </w:pPr>
      <w:r>
        <w:rPr/>
        <w:t>唯有通过示范店的实验</w:t>
      </w:r>
      <w:r>
        <w:rPr/>
        <w:t>,</w:t>
      </w:r>
      <w:r>
        <w:rPr/>
        <w:t>才能正确拟订政策。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综合形象的运用</w:t>
      </w:r>
    </w:p>
    <w:p>
      <w:pPr>
        <w:pStyle w:val="PlainText"/>
        <w:spacing w:lineRule="auto" w:line="360"/>
        <w:ind w:firstLine="425"/>
        <w:rPr/>
      </w:pPr>
      <w:r>
        <w:rPr/>
        <w:t>(1)CI</w:t>
      </w:r>
      <w:r>
        <w:rPr/>
        <w:t>的形象塑造</w:t>
      </w:r>
    </w:p>
    <w:p>
      <w:pPr>
        <w:pStyle w:val="PlainText"/>
        <w:spacing w:lineRule="auto" w:line="360"/>
        <w:ind w:firstLine="425"/>
        <w:rPr/>
      </w:pPr>
      <w:r>
        <w:rPr/>
        <w:t>具体的实施</w:t>
      </w:r>
      <w:r>
        <w:rPr/>
        <w:t>CI</w:t>
      </w:r>
      <w:r>
        <w:rPr/>
        <w:t>体制</w:t>
      </w:r>
      <w:r>
        <w:rPr/>
        <w:t>,</w:t>
      </w:r>
      <w:r>
        <w:rPr/>
        <w:t>必须深入到顾客形象的建立</w:t>
      </w:r>
      <w:r>
        <w:rPr/>
        <w:t>,</w:t>
      </w:r>
      <w:r>
        <w:rPr/>
        <w:t>广告媒体的运用</w:t>
      </w:r>
      <w:r>
        <w:rPr/>
        <w:t>,</w:t>
      </w:r>
      <w:r>
        <w:rPr/>
        <w:t>从业人员的士气提升</w:t>
      </w:r>
      <w:r>
        <w:rPr/>
        <w:t>,</w:t>
      </w:r>
      <w:r>
        <w:rPr/>
        <w:t>乃至关系企业的形象强化。</w:t>
      </w:r>
    </w:p>
    <w:p>
      <w:pPr>
        <w:pStyle w:val="PlainText"/>
        <w:spacing w:lineRule="auto" w:line="360"/>
        <w:ind w:firstLine="425"/>
        <w:rPr/>
      </w:pPr>
      <w:r>
        <w:rPr/>
        <w:t>(2)CI</w:t>
      </w:r>
      <w:r>
        <w:rPr/>
        <w:t>提高的要领</w:t>
      </w:r>
    </w:p>
    <w:p>
      <w:pPr>
        <w:pStyle w:val="PlainText"/>
        <w:spacing w:lineRule="auto" w:line="360"/>
        <w:ind w:firstLine="425"/>
        <w:rPr/>
      </w:pPr>
      <w:r>
        <w:rPr/>
        <w:t>必须针对商品层面、店铺表现层面、卖场构成层面、基本服务层面、销售层面、推广层面、顾客层面等诸多角度</w:t>
      </w:r>
      <w:r>
        <w:rPr/>
        <w:t>,</w:t>
      </w:r>
      <w:r>
        <w:rPr/>
        <w:t>借以塑造商店形象。</w:t>
      </w:r>
    </w:p>
    <w:p>
      <w:pPr>
        <w:pStyle w:val="PlainText"/>
        <w:spacing w:lineRule="auto" w:line="360"/>
        <w:ind w:firstLine="425"/>
        <w:rPr/>
      </w:pPr>
      <w:r>
        <w:rPr/>
        <w:t>连锁经营必须具备的要素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统一的招牌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统一的广告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统一的采购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统一的教育。</w:t>
      </w:r>
    </w:p>
    <w:p>
      <w:pPr>
        <w:pStyle w:val="PlainText"/>
        <w:numPr>
          <w:ilvl w:val="0"/>
          <w:numId w:val="0"/>
        </w:numPr>
        <w:spacing w:lineRule="auto" w:line="360"/>
        <w:ind w:left="425" w:hanging="0"/>
        <w:rPr/>
      </w:pPr>
      <w:r>
        <w:rPr>
          <w:rFonts w:cs="宋体;SimSun"/>
        </w:rPr>
        <w:t>②</w:t>
      </w:r>
      <w:r>
        <w:rPr/>
        <w:t>统一的装潢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统一的制造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统一的价格。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③</w:t>
      </w:r>
      <w:r>
        <w:rPr/>
        <w:t>统一的品质。</w:t>
      </w:r>
    </w:p>
    <w:p>
      <w:pPr>
        <w:pStyle w:val="PlainText"/>
        <w:spacing w:lineRule="auto" w:line="360"/>
        <w:ind w:firstLine="425"/>
        <w:rPr/>
      </w:pPr>
      <w:r>
        <w:rPr/>
        <w:t>2</w:t>
      </w:r>
      <w:r>
        <w:rPr/>
        <w:t>、管理制度的展开</w:t>
      </w:r>
    </w:p>
    <w:p>
      <w:pPr>
        <w:pStyle w:val="PlainText"/>
        <w:spacing w:lineRule="auto" w:line="360"/>
        <w:ind w:firstLine="425"/>
        <w:rPr/>
      </w:pPr>
      <w:r>
        <w:rPr/>
        <w:t>有关信息包括以下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财务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存量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季节库存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采购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销售记录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营业分析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帐务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顾客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历史资料管理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作业系统表。</w:t>
      </w:r>
    </w:p>
    <w:p>
      <w:pPr>
        <w:pStyle w:val="PlainText"/>
        <w:spacing w:lineRule="auto" w:line="360"/>
        <w:ind w:left="425" w:hanging="0"/>
        <w:rPr/>
      </w:pPr>
      <w:r>
        <w:rPr/>
        <w:t>3</w:t>
      </w:r>
      <w:r>
        <w:rPr/>
        <w:t>、其他有关信息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连锁发展条件的确立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健全的总部执行事项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开店指导、设备购买协助、人员协助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经营管理技术的训练及指导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联合推广宣传的策划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商品运输配送中心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资金融通的协助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企业形象、知名度的提供与促进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专业销售上的辅导及协助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·</w:t>
      </w:r>
      <w:r>
        <w:rPr/>
        <w:t>存货的调度。</w:t>
      </w:r>
    </w:p>
    <w:p>
      <w:pPr>
        <w:pStyle w:val="PlainText"/>
        <w:spacing w:lineRule="auto" w:line="360"/>
        <w:ind w:left="425" w:hanging="0"/>
        <w:rPr/>
      </w:pPr>
      <w:r>
        <w:rPr/>
        <w:t>·</w:t>
      </w:r>
      <w:r>
        <w:rPr/>
        <w:t>商图限制的合理掌握。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人力的教育与培养体系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教育训练的对象可以包括本部自身及加盟店、顾客三方面，其体系如下：</w:t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4572000" cy="4110990"/>
                <wp:effectExtent l="46355" t="5080" r="64135" b="4362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110840"/>
                          <a:chOff x="0" y="0"/>
                          <a:chExt cx="4572000" cy="411084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257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顾   客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257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部自身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257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盟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0040"/>
                            <a:ext cx="12574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顾 客——通过大众传媒体诉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图内顾客——通过大众媒体活动诉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  员————通过会刊诉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4004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干  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  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31760"/>
                            <a:ext cx="1257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内部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修启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观摩考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40040"/>
                            <a:ext cx="12574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店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30760"/>
                            <a:ext cx="137160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自修有关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幕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基础及应用演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现场指导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开幕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定期、不定期专业训练           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09520"/>
                            <a:ext cx="80028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533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3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247680"/>
                            <a:ext cx="80028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533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3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85840"/>
                            <a:ext cx="8002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953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535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535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8327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163440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983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1634400"/>
                            <a:ext cx="685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983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3480" y="1535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35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5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625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625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625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2625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27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27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360pt;height:323.7pt" coordorigin="540,120" coordsize="7200,6474">
                <v:shape id="shape_0" fillcolor="white" stroked="t" o:allowincell="f" style="position:absolute;left:721;top:120;width:19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顾   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0;width:19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部自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20;width:19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盟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0;top:1758;width:1979;height:382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顾 客——通过大众传媒体诉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图内顾客——通过大众媒体活动诉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  员————通过会刊诉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758;width:1979;height:10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营业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干  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  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162;width:1979;height:18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内部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修启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观摩考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758;width:1979;height:9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店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营业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318;width:2159;height:327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自修有关资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幕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基础及应用演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现场指导执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开幕后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定期、不定期专业训练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0;top:450;width:1260;height:1307">
                  <v:line id="shape_0" from="900,1290" to="2159,1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450" to="1560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290" to="900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1290" to="2161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510;width:1260;height:1307">
                  <v:line id="shape_0" from="3420,1350" to="4679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510" to="4080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350" to="3420,1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1350" to="4681,1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40;top:570;width:1260;height:1247">
                  <v:line id="shape_0" from="5940,1350" to="7199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570" to="6600,1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350" to="5940,1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1,1350" to="7201,1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2538" to="3420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538" to="4681,2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5,3006" to="4065,3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0;top:2694;width:1260;height:468">
                  <v:line id="shape_0" from="3420,2694" to="4679,2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3006" to="3420,3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3006" to="4679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3006" to="4681,3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5,2694" to="4065,30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121;top:2694;width:1079;height:468">
                  <v:line id="shape_0" from="6121,2694" to="7200,2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3006" to="6121,3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3006" to="720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1,3006" to="7201,3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2,2694" to="6672,30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121,2538" to="6121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2538" to="7201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4254" to="6299,4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4254" to="5940,4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254" to="6300,4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4254" to="6900,4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4254" to="7439,4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4254" to="7455,4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3942" to="6121,4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942" to="7201,4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uto" w:line="360"/>
        <w:ind w:firstLine="425"/>
        <w:rPr/>
      </w:pPr>
      <w:r>
        <w:rPr/>
      </w:r>
    </w:p>
    <w:p>
      <w:pPr>
        <w:pStyle w:val="PlainText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7:13:00Z</dcterms:created>
  <dc:creator>Szc</dc:creator>
  <dc:description/>
  <dc:language>en-US</dc:language>
  <cp:lastModifiedBy>s</cp:lastModifiedBy>
  <dcterms:modified xsi:type="dcterms:W3CDTF">2004-09-02T07:08:00Z</dcterms:modified>
  <cp:revision>7</cp:revision>
  <dc:subject/>
  <dc:title>五、连锁店的营运体制规范</dc:title>
</cp:coreProperties>
</file>