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危险企业查核判断表</w:t>
      </w:r>
    </w:p>
    <w:p>
      <w:pPr>
        <w:pStyle w:val="Normal"/>
        <w:jc w:val="center"/>
        <w:rPr/>
      </w:pPr>
      <w:r>
        <w:rPr/>
        <w:t>表</w:t>
      </w:r>
      <w:r>
        <w:rPr/>
        <w:t>14</w:t>
      </w:r>
      <w:r>
        <w:rPr/>
        <w:t>．</w:t>
      </w:r>
      <w:r>
        <w:rPr/>
        <w:t>7</w:t>
      </w:r>
      <w:r>
        <w:rPr/>
        <w:t>．</w:t>
      </w:r>
      <w:r>
        <w:rPr/>
        <w:t>1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900"/>
        <w:gridCol w:w="900"/>
        <w:gridCol w:w="674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清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关</w:t>
            </w:r>
          </w:p>
          <w:p>
            <w:pPr>
              <w:pStyle w:val="Normal"/>
              <w:rPr/>
            </w:pPr>
            <w:r>
              <w:rPr/>
              <w:t>财</w:t>
            </w:r>
          </w:p>
          <w:p>
            <w:pPr>
              <w:pStyle w:val="Normal"/>
              <w:rPr/>
            </w:pPr>
            <w:r>
              <w:rPr/>
              <w:t>务</w:t>
            </w:r>
          </w:p>
          <w:p>
            <w:pPr>
              <w:pStyle w:val="Normal"/>
              <w:rPr/>
            </w:pPr>
            <w:r>
              <w:rPr/>
              <w:t>的</w:t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  <w:t>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1</w:t>
            </w:r>
            <w:r>
              <w:rPr/>
              <w:t>．银行依赖度甚高，利息负担很重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2</w:t>
            </w:r>
            <w:r>
              <w:rPr/>
              <w:t>．自有资金过少，负债比率过高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3</w:t>
            </w:r>
            <w:r>
              <w:rPr/>
              <w:t>．惨淡经营，长期没有利润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4</w:t>
            </w:r>
            <w:r>
              <w:rPr/>
              <w:t>．设备投资过于庞大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5</w:t>
            </w:r>
            <w:r>
              <w:rPr/>
              <w:t>．开始着手投资新的设备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6</w:t>
            </w:r>
            <w:r>
              <w:rPr/>
              <w:t>．开始进行多元化的经营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7</w:t>
            </w:r>
            <w:r>
              <w:rPr/>
              <w:t>．库存过多，资金负担增大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8</w:t>
            </w:r>
            <w:r>
              <w:rPr/>
              <w:t>．书入少开销多，资金负担增大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9</w:t>
            </w:r>
            <w:r>
              <w:rPr/>
              <w:t>．企业的经营年资短浅，变动要素多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10</w:t>
            </w:r>
            <w:r>
              <w:rPr/>
              <w:t>．经常出现回收不易的呆帐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11</w:t>
            </w:r>
            <w:r>
              <w:rPr/>
              <w:t>．经常出现以支票四处调现，弄得焦头烂额的景象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12</w:t>
            </w:r>
            <w:r>
              <w:rPr/>
              <w:t>．呈现经营赤字不断增高的现象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720"/>
        <w:gridCol w:w="900"/>
        <w:gridCol w:w="674"/>
      </w:tblGrid>
      <w:tr>
        <w:trPr>
          <w:trHeight w:val="14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清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  <w:t>营</w:t>
            </w:r>
          </w:p>
          <w:p>
            <w:pPr>
              <w:pStyle w:val="Normal"/>
              <w:rPr/>
            </w:pP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  <w:t>的</w:t>
            </w:r>
          </w:p>
          <w:p>
            <w:pPr>
              <w:pStyle w:val="Normal"/>
              <w:rPr/>
            </w:pPr>
            <w:r>
              <w:rPr/>
              <w:t>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处</w:t>
            </w:r>
          </w:p>
          <w:p>
            <w:pPr>
              <w:pStyle w:val="Normal"/>
              <w:rPr/>
            </w:pPr>
            <w:r>
              <w:rPr/>
              <w:t>世</w:t>
            </w:r>
          </w:p>
          <w:p>
            <w:pPr>
              <w:pStyle w:val="Normal"/>
              <w:rPr/>
            </w:pPr>
            <w:r>
              <w:rPr/>
              <w:t>方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为人过于霸道，公私不分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对部属采取差别待遇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不信任部属，猜疑心很强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不指导、培育部属，许多事都揽着自己做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每天很晚才到公司，对工作的努力程度不够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为了荣誉头衔的事务或个人的嗜好活动而经常外出，因而荒废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交际费非常可观，挥霍无度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缺乏虚怀若谷的心态，执意不肯学习别家公司的优点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是否以疾病为由而经常向公司告假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个性优柔寡断，领导能力不足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倒闭的征兆方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是否票据到期，对方却来电请求延期呢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是否草率、毫不计较地高价进货呢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进货时的验收是否相当随便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是否以票据向人抵押告货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对其他厂商的票据信用如何呢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最近是否有变卖资产的情况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是否与主要往来银行建立良好的人际关系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会计人员是否加班办事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公司的重要干部间是否存在着对立的现象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老板是否经常到现场巡视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公司里的人才是否不断离职他去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公司的员工是否工作情绪低落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Arial" w:hAnsi="Arial" w:eastAsia="黑体;SimHei" w:cs="Arial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0"/>
        <w:numId w:val="2"/>
      </w:numPr>
      <w:spacing w:lineRule="auto" w:line="300"/>
      <w:outlineLvl w:val="4"/>
    </w:pPr>
    <w:rPr>
      <w:sz w:val="24"/>
      <w:szCs w:val="20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9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（首行缩进两字）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1:00Z</dcterms:created>
  <dc:creator>Szc</dc:creator>
  <dc:description/>
  <dc:language>en-US</dc:language>
  <cp:lastModifiedBy>s</cp:lastModifiedBy>
  <dcterms:modified xsi:type="dcterms:W3CDTF">2004-09-02T02:12:00Z</dcterms:modified>
  <cp:revision>12</cp:revision>
  <dc:subject/>
  <dc:title>八 、危险企业查核判断表</dc:title>
</cp:coreProperties>
</file>