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销售经理管理手册</w:t>
      </w:r>
    </w:p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销售方针的确立与贯彻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销售方针的内容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方针是销售经理在自己所辖的业务范围以内，订定促销及营运方面的方针。</w:t>
      </w:r>
    </w:p>
    <w:p>
      <w:pPr>
        <w:pStyle w:val="PlainText"/>
        <w:ind w:left="1680" w:right="212" w:hanging="1680"/>
        <w:rPr/>
      </w:pPr>
      <w:r>
        <w:rPr>
          <w:rFonts w:cs="宋体;SimSun"/>
        </w:rPr>
        <w:t xml:space="preserve">              </w:t>
      </w:r>
      <w:r>
        <w:rPr/>
        <w:t>2.</w:t>
      </w:r>
      <w:r>
        <w:rPr/>
        <w:t>销售方针分为长期方针</w:t>
      </w:r>
      <w:r>
        <w:rPr/>
        <w:t>(3</w:t>
      </w:r>
      <w:r>
        <w:rPr/>
        <w:t>～</w:t>
      </w:r>
      <w:r>
        <w:rPr/>
        <w:t>5</w:t>
      </w:r>
      <w:r>
        <w:rPr/>
        <w:t>年</w:t>
      </w:r>
      <w:r>
        <w:rPr/>
        <w:t>)</w:t>
      </w:r>
      <w:r>
        <w:rPr/>
        <w:t>，及短期方针</w:t>
      </w:r>
      <w:r>
        <w:rPr/>
        <w:t>(1</w:t>
      </w:r>
      <w:r>
        <w:rPr/>
        <w:t>年以内</w:t>
      </w:r>
      <w:r>
        <w:rPr/>
        <w:t>)</w:t>
      </w:r>
      <w:r>
        <w:rPr/>
        <w:t>两种；销售经理所决定的，属于短期方针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方针的确立，应以公司经营的目的为基础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如何订立销售方针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明确公司业务的经营目标，及董事长与直属上司的政策，以此为依据，</w:t>
      </w:r>
      <w:r>
        <w:rPr/>
        <w:t xml:space="preserve">      </w:t>
      </w:r>
      <w:r>
        <w:rPr/>
        <w:t>订定适合的销售方针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销售部对于各方面的问题</w:t>
      </w:r>
      <w:r>
        <w:rPr/>
        <w:t>(</w:t>
      </w:r>
      <w:r>
        <w:rPr/>
        <w:t>例如：市场开发、利润的提高、广告宣传、</w:t>
      </w:r>
      <w:r>
        <w:rPr/>
        <w:t xml:space="preserve"> </w:t>
      </w:r>
      <w:r>
        <w:rPr/>
        <w:t>回</w:t>
      </w:r>
      <w:r>
        <w:rPr/>
        <w:t xml:space="preserve">  </w:t>
      </w:r>
      <w:r>
        <w:rPr/>
        <w:t>收管理等等</w:t>
      </w:r>
      <w:r>
        <w:rPr/>
        <w:t>)</w:t>
      </w:r>
      <w:r>
        <w:rPr/>
        <w:t>，都必须制定方针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配合当年的营运重点，及公司的经营方针，来订定销售方针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销售方针的贯彻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除了以口头发表或说明之外，还要发布文件，以期方针能正确并彻底地实施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尽量避免</w:t>
      </w:r>
      <w:r>
        <w:rPr/>
        <w:t>“</w:t>
      </w:r>
      <w:r>
        <w:rPr/>
        <w:t>自己</w:t>
      </w:r>
      <w:r>
        <w:rPr/>
        <w:t>(</w:t>
      </w:r>
      <w:r>
        <w:rPr/>
        <w:t>上司</w:t>
      </w:r>
      <w:r>
        <w:rPr/>
        <w:t>)</w:t>
      </w:r>
      <w:r>
        <w:rPr/>
        <w:t>认为有关人员</w:t>
      </w:r>
      <w:r>
        <w:rPr/>
        <w:t>(</w:t>
      </w:r>
      <w:r>
        <w:rPr/>
        <w:t>属下及其他人</w:t>
      </w:r>
      <w:r>
        <w:rPr/>
        <w:t>)</w:t>
      </w:r>
      <w:r>
        <w:rPr/>
        <w:t>已经明白，而实际上并未彻底了解的情形</w:t>
      </w:r>
      <w:r>
        <w:rPr/>
        <w:t>”</w:t>
      </w:r>
      <w:r>
        <w:rPr/>
        <w:t>发生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方针公布后，仍需反复地加以说明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销售计划的要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销售计划的内容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经理所拟定的销售计划，不能仅包括以销售额为主体的预算数值，</w:t>
      </w:r>
      <w:r>
        <w:rPr/>
        <w:t xml:space="preserve">  </w:t>
      </w:r>
      <w:r>
        <w:rPr/>
        <w:t>和计划的实施步骤而已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应包括销售组织、商品、消费者、售价、销售方法、促销</w:t>
      </w:r>
      <w:r>
        <w:rPr/>
        <w:t>(</w:t>
      </w:r>
      <w:r>
        <w:rPr/>
        <w:t>包括广告和宣传、销售预算等</w:t>
      </w:r>
      <w:r>
        <w:rPr/>
        <w:t>)</w:t>
      </w:r>
      <w:r>
        <w:rPr/>
        <w:t>的广义计划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拟定销售计划时的应注意事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配合已拟定的销售方针与政策，来订定计划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拟定销售计划时，不能只注重特定的部门</w:t>
      </w:r>
      <w:r>
        <w:rPr/>
        <w:t>(</w:t>
      </w:r>
      <w:r>
        <w:rPr/>
        <w:t>或人</w:t>
      </w:r>
      <w:r>
        <w:rPr/>
        <w:t>)</w:t>
      </w:r>
      <w:r>
        <w:rPr/>
        <w:t>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计划的拟定必须以经理为中心，全体销售人员均参与为原则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勿沿用前期的计划，或订定惯性的计划。必须要组合新计划，确立努力的新目标才行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销售计划的实施与管理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经理对于销售计划的彻底实施，必须负完全的责任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拟定计划后，要确实施行，并达成目标，计划才有意义。所以，对于销售计划的实施与管理必须彻底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计划切勿随便修正，除非遇到情势的突变，或尽了一切努力，仍无法达成目标时，方可更改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销售部内部组织的营运要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销售组织与业务效率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部内的</w:t>
      </w:r>
      <w:r>
        <w:rPr/>
        <w:t>(a)</w:t>
      </w:r>
      <w:r>
        <w:rPr/>
        <w:t>组织和推销人员的关系，</w:t>
      </w:r>
      <w:r>
        <w:rPr/>
        <w:t>(b)</w:t>
      </w:r>
      <w:r>
        <w:rPr/>
        <w:t>组织的编成方式和业务效率及销售有密切的关系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销售经理对于自己所辖部门的组织形态和有效率的营运，应经常留意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不可忽略组织管理的研究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组织营运的重点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组织有效率地营运，首要关键在于销售经理的作法，尤以销售经理的领导能力的发挥最为重要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对于推销人员，要训练其团队精神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在销售组织里，要特别注意</w:t>
      </w:r>
      <w:r>
        <w:rPr/>
        <w:t>?</w:t>
      </w:r>
      <w:r>
        <w:rPr/>
        <w:t>销售的分担与配置</w:t>
      </w:r>
      <w:r>
        <w:rPr/>
        <w:t>?</w:t>
      </w:r>
      <w:r>
        <w:rPr/>
        <w:t>使命、报告系统</w:t>
      </w:r>
      <w:r>
        <w:rPr/>
        <w:t>?</w:t>
      </w:r>
      <w:r>
        <w:rPr/>
        <w:t>责任与权限的明确划分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权限内组织的修正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组织的大纲，应由董事会或董事长裁决；至于其细节，乃属于销售经理的权责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在销售经理的权限内，应视环境的变化而修正组织，使之具有适应性；对于组织的合理化，亦需立即着手进行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销售途径政策的注意事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根据自己公司的实际情形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对于业界、自己公司在业界里的立场、商品、资本、地理条件等，要有客观的认识，以采取适当的销售途径政策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独自的系统化</w:t>
      </w:r>
      <w:r>
        <w:rPr/>
        <w:t>?</w:t>
      </w:r>
      <w:r>
        <w:rPr/>
        <w:t>参与其他公司</w:t>
      </w:r>
      <w:r>
        <w:rPr/>
        <w:t>(</w:t>
      </w:r>
      <w:r>
        <w:rPr/>
        <w:t>或者是大公司</w:t>
      </w:r>
      <w:r>
        <w:rPr/>
        <w:t>)</w:t>
      </w:r>
      <w:r>
        <w:rPr/>
        <w:t>的系列。无论采取那项政策，都要充分研究相互的得失关系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应以效率性为本位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不要以过去的情面、私情、上司的偶发意向，或仿效其他公司，来决定销售途径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不要仅凭借负责的推销员或顾客</w:t>
      </w:r>
      <w:r>
        <w:rPr/>
        <w:t>(</w:t>
      </w:r>
      <w:r>
        <w:rPr/>
        <w:t>代理商或消费者</w:t>
      </w:r>
      <w:r>
        <w:rPr/>
        <w:t>)</w:t>
      </w:r>
      <w:r>
        <w:rPr/>
        <w:t>等的意见或批评来下判断；必须根据客观而具体的市场调查，来决定销售途径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效率不高的销售途径，应果断地废止，重新编制新的销售途径。关于这一点，销售部的经理，必须向上司进言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交易条件和契约的订定必须格外地小心，一切都要以书面形式。</w:t>
      </w:r>
    </w:p>
    <w:p>
      <w:pPr>
        <w:pStyle w:val="PlainText"/>
        <w:numPr>
          <w:ilvl w:val="0"/>
          <w:numId w:val="0"/>
        </w:numPr>
        <w:ind w:left="0" w:right="212" w:hanging="0"/>
        <w:rPr/>
      </w:pPr>
      <w:r>
        <w:rPr>
          <w:rFonts w:cs="宋体;SimSun"/>
        </w:rPr>
        <w:t xml:space="preserve">          </w:t>
      </w:r>
      <w:r>
        <w:rPr/>
        <w:t>(</w:t>
      </w:r>
      <w:r>
        <w:rPr/>
        <w:t>三</w:t>
      </w:r>
      <w:r>
        <w:rPr/>
        <w:t>)</w:t>
      </w:r>
      <w:r>
        <w:rPr/>
        <w:t>寻求与试行新的销售途径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经理必须调查研究，并努力企划更有效率的销售途径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纸上谈兵是无法知道确实的效果的。所以，应该在危险性较小的范围内，先试行看看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市场调查的注意事项</w:t>
      </w:r>
    </w:p>
    <w:p>
      <w:pPr>
        <w:pStyle w:val="PlainText"/>
        <w:numPr>
          <w:ilvl w:val="0"/>
          <w:numId w:val="0"/>
        </w:numPr>
        <w:ind w:left="0" w:right="212" w:hanging="0"/>
        <w:rPr/>
      </w:pPr>
      <w:r>
        <w:rPr>
          <w:rFonts w:cs="宋体;SimSun"/>
        </w:rPr>
        <w:t xml:space="preserve">         </w:t>
      </w:r>
      <w:r>
        <w:rPr/>
        <w:t>(</w:t>
      </w:r>
      <w:r>
        <w:rPr/>
        <w:t>一</w:t>
      </w:r>
      <w:r>
        <w:rPr/>
        <w:t>)</w:t>
      </w:r>
      <w:r>
        <w:rPr/>
        <w:t>计划与策略必须详尽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不管调查的目的和规模如何，实施的方法一定要有细密的计划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尽量以最少的费用、时间、人数来完成调查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在预备调查或正式调查期间，如发觉没有继续调查下去的必要时，应即停止调查，不要阻碍于面子而拖延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尽量利用既有资料和实地调查的资料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调查结果的有效运用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必须确实地整理调查的内容与严守提出报告的日期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负责调查者应使调查的结果能够有效地运用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调查结果应尽量予以运用，不可随便否定或忽视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公司外的专门机构负责调查时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不要轻易地完全相信对方所说的话，必须先调查该机构的能力、实绩、</w:t>
      </w:r>
      <w:r>
        <w:rPr/>
        <w:t xml:space="preserve">  </w:t>
      </w:r>
      <w:r>
        <w:rPr/>
        <w:t>信用等问题；负责市场调查的销售经理，应亲自去调查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调查前的商讨要能充分协调。本身的要求及希望应据实提出；调查结果不完整时，应重新调查。</w:t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新设立或撤消分公司、营业处的注意事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新设立或撤消均要慎重考虑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分公司、营业处的存在，对于经营及销售方面，有利亦有弊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若利多于弊时，即应设立新的分公司或维持现状；当弊多于利时，即应缩小编制或撤消分公司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对于利弊的判断，不可依据主观或直觉；必须要凭借科学化的分析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新设立分公司时的注意事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(1)</w:t>
      </w:r>
      <w:r>
        <w:rPr/>
        <w:t>事前的调查和利益的核算必须非常慎重。</w:t>
      </w:r>
    </w:p>
    <w:p>
      <w:pPr>
        <w:pStyle w:val="PlainText"/>
        <w:numPr>
          <w:ilvl w:val="0"/>
          <w:numId w:val="0"/>
        </w:numPr>
        <w:ind w:left="1785" w:right="212" w:hanging="1155"/>
        <w:rPr/>
      </w:pPr>
      <w:r>
        <w:rPr>
          <w:rFonts w:cs="宋体;SimSun"/>
        </w:rPr>
        <w:t xml:space="preserve">        </w:t>
      </w:r>
      <w:r>
        <w:rPr/>
        <w:t>(2)</w:t>
      </w:r>
      <w:r>
        <w:rPr/>
        <w:t>不要为了迎合上司的偶发意向，而设立新的分公司或营业处；必须根</w:t>
      </w:r>
      <w:r>
        <w:rPr/>
        <w:t xml:space="preserve">  </w:t>
      </w:r>
      <w:r>
        <w:rPr/>
        <w:t>据销售经理本身的想法及信念方可。</w:t>
      </w:r>
    </w:p>
    <w:p>
      <w:pPr>
        <w:pStyle w:val="PlainText"/>
        <w:numPr>
          <w:ilvl w:val="0"/>
          <w:numId w:val="0"/>
        </w:numPr>
        <w:ind w:left="1785" w:right="212" w:hanging="1155"/>
        <w:rPr/>
      </w:pPr>
      <w:r>
        <w:rPr>
          <w:rFonts w:cs="宋体;SimSun"/>
        </w:rPr>
        <w:t xml:space="preserve">        </w:t>
      </w:r>
      <w:r>
        <w:rPr/>
        <w:t>(3)</w:t>
      </w:r>
      <w:r>
        <w:rPr/>
        <w:t>尽量阶梯式地展开，先由小规模开始</w:t>
      </w:r>
      <w:r>
        <w:rPr/>
        <w:t>(</w:t>
      </w:r>
      <w:r>
        <w:rPr/>
        <w:t>以派驻人员的方式</w:t>
      </w:r>
      <w:r>
        <w:rPr/>
        <w:t>)</w:t>
      </w:r>
      <w:r>
        <w:rPr/>
        <w:t>，再渐次扩大。</w:t>
      </w:r>
    </w:p>
    <w:p>
      <w:pPr>
        <w:pStyle w:val="PlainText"/>
        <w:numPr>
          <w:ilvl w:val="0"/>
          <w:numId w:val="0"/>
        </w:numPr>
        <w:ind w:left="0" w:right="212" w:hanging="0"/>
        <w:rPr/>
      </w:pPr>
      <w:r>
        <w:rPr>
          <w:rFonts w:cs="宋体;SimSun"/>
        </w:rPr>
        <w:t xml:space="preserve">              </w:t>
      </w:r>
      <w:r>
        <w:rPr/>
        <w:t>(4)</w:t>
      </w:r>
      <w:r>
        <w:rPr/>
        <w:t>分公司、营业处的负责人的选定，最为重要，不可任意委派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缩小、撤消时的注意事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不要受对内、对外的面子问题所拘束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无论对内或对外，均要有充分的理由，才可缩小或撤消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撤消的分公司、营业处，若为自己公司所有的土地和建筑物，其后应充分有效地利用。</w:t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开发新产品的注意事项</w:t>
      </w:r>
    </w:p>
    <w:p>
      <w:pPr>
        <w:pStyle w:val="PlainText"/>
        <w:numPr>
          <w:ilvl w:val="0"/>
          <w:numId w:val="0"/>
        </w:numPr>
        <w:ind w:left="0" w:right="212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    </w:t>
      </w:r>
      <w:r>
        <w:rPr>
          <w:rFonts w:cs="宋体;SimSu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不要委任其它部门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供给商品的计划部门、制造的开发部门等，在组织上隶属其他单位时，也不可以完全委任对方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若商品的开发部门，在自己的管辖范围内时，也不可以委任对方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最重要的是，要与企划部门及开发部门共同研究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构想、情报的提供与协助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任何构想及情报，都要毫不遗漏地提供给开发部门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代理商与消费者的意见特别重要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大规模的公司要有制度地收集情报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应积极地经常与开发部门</w:t>
      </w:r>
      <w:r>
        <w:rPr/>
        <w:t>(</w:t>
      </w:r>
      <w:r>
        <w:rPr/>
        <w:t>有关人员</w:t>
      </w:r>
      <w:r>
        <w:rPr/>
        <w:t>)</w:t>
      </w:r>
      <w:r>
        <w:rPr/>
        <w:t>协同研究，并举行检讨会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市场开发与销售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如果没有得到销售部门的协助，无论商品多么优良，仍难有较高的销售量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不要对商品的可销性妄下结论。</w:t>
      </w:r>
    </w:p>
    <w:p>
      <w:pPr>
        <w:pStyle w:val="PlainText"/>
        <w:numPr>
          <w:ilvl w:val="0"/>
          <w:numId w:val="0"/>
        </w:numPr>
        <w:tabs>
          <w:tab w:val="clear" w:pos="425"/>
          <w:tab w:val="left" w:pos="1638" w:leader="none"/>
        </w:tabs>
        <w:ind w:left="1575" w:right="212" w:hanging="945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商品态度，不要敷衍了事，应颇具信心地去销售。关于这一点，销售经理应以身作则，并教导属下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适当人选的配置</w:t>
      </w:r>
    </w:p>
    <w:p>
      <w:pPr>
        <w:pStyle w:val="PlainText"/>
        <w:numPr>
          <w:ilvl w:val="0"/>
          <w:numId w:val="0"/>
        </w:numPr>
        <w:ind w:left="0" w:right="212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    </w:t>
      </w:r>
      <w:r>
        <w:rPr>
          <w:rFonts w:cs="宋体;SimSu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适当人选的配置</w:t>
      </w:r>
    </w:p>
    <w:p>
      <w:pPr>
        <w:pStyle w:val="PlainText"/>
        <w:numPr>
          <w:ilvl w:val="0"/>
          <w:numId w:val="0"/>
        </w:numPr>
        <w:ind w:left="1470" w:right="212" w:hanging="0"/>
        <w:rPr/>
      </w:pPr>
      <w:r>
        <w:rPr/>
        <w:t>1.</w:t>
      </w:r>
      <w:r>
        <w:rPr/>
        <w:t>并非每个人都适合市场开发的工作，故要选用挑战意欲较强的推销员。</w:t>
      </w:r>
      <w:r>
        <w:rPr/>
        <w:t xml:space="preserve">      </w:t>
      </w:r>
      <w:r>
        <w:rPr/>
        <w:t>2.</w:t>
      </w:r>
      <w:r>
        <w:rPr/>
        <w:t>以兼职的性质来从事市场开发，是收不到效果的；故组织需重新编制，</w:t>
      </w:r>
      <w:r>
        <w:rPr/>
        <w:t xml:space="preserve"> </w:t>
      </w:r>
    </w:p>
    <w:p>
      <w:pPr>
        <w:pStyle w:val="PlainText"/>
        <w:numPr>
          <w:ilvl w:val="0"/>
          <w:numId w:val="0"/>
        </w:numPr>
        <w:ind w:left="1470" w:right="212" w:hanging="0"/>
        <w:rPr/>
      </w:pPr>
      <w:r>
        <w:rPr>
          <w:rFonts w:cs="宋体;SimSun"/>
        </w:rPr>
        <w:t xml:space="preserve">  </w:t>
      </w:r>
      <w:r>
        <w:rPr/>
        <w:t>设立专门的部门及配置适当人选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公司内若无适当人选，可向外寻求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行动必须勤勉而积极，并需有耐性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销售经理应有的态度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经理应身为表率，去对付更强的竞争者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当部属求援时，要即时行动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若市场开拓的情况未见好转</w:t>
      </w:r>
      <w:r>
        <w:rPr/>
        <w:t>(</w:t>
      </w:r>
      <w:r>
        <w:rPr/>
        <w:t>或趋向不利</w:t>
      </w:r>
      <w:r>
        <w:rPr/>
        <w:t>)</w:t>
      </w:r>
      <w:r>
        <w:rPr/>
        <w:t>，切莫沮丧，要有信心及魄力，经常与部属接触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/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信用调查的注意事项</w:t>
      </w:r>
      <w:r>
        <w:rPr/>
        <w:t xml:space="preserve"> </w:t>
      </w:r>
    </w:p>
    <w:p>
      <w:pPr>
        <w:pStyle w:val="PlainText"/>
        <w:ind w:right="212" w:hanging="0"/>
        <w:rPr/>
      </w:pPr>
      <w:r>
        <w:rPr>
          <w:rFonts w:cs="宋体;SimSun"/>
        </w:rPr>
        <w:t xml:space="preserve">          </w:t>
      </w:r>
      <w:r>
        <w:rPr/>
        <w:t>(</w:t>
      </w:r>
      <w:r>
        <w:rPr/>
        <w:t>一</w:t>
      </w:r>
      <w:r>
        <w:rPr/>
        <w:t>)</w:t>
      </w:r>
      <w:r>
        <w:rPr/>
        <w:t>信用调查的方法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信用调查的方法分为两种①由公司内的专业部门或销售负责人去从事调查②借助公司外的专门机关进行调查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①②</w:t>
      </w:r>
      <w:r>
        <w:rPr/>
        <w:t>均有优、缺点，故尽量合并两者来调查，最为理想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销售部门实行调查时的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编制信用调查的说明书，根据说明书来教导部属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为了便于判定调查结果，或避免遗漏调查项目，应将信用调查表定型</w:t>
      </w:r>
      <w:r>
        <w:rPr/>
        <w:t xml:space="preserve">  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</w:t>
      </w:r>
      <w:r>
        <w:rPr/>
        <w:t>化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重要的或是大客户的调查，必须由销售经理亲自负责。普通的调查，指定专人负责即可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对调查的内容有疑问时，不可随便处理，必须彻底查明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5.</w:t>
      </w:r>
      <w:r>
        <w:rPr/>
        <w:t>信用调查不仅限于交易前，交易后也要作定期的调查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借助公司以外的机构时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选择信用调查能力卓越的机构；切不可以只依靠人事关系或贪求收费低廉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不要完全采用信用调查报告书，销售经理应培养正确地了解报告书内容的能力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估价的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估价方式的决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不管估价内容的粗浅繁杂，都要决定固定的方式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新产品、改良品，应由制造部门、设计部门或其他部门累计成本后，再予以慎重地估价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估价的方式，必须请教有关人员，以求彻底的了解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销售经理一定要仔细看估价单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充分了解有关的情报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估价单提出以前，必须尽量正确地收集顾客及同灶者</w:t>
      </w:r>
      <w:r>
        <w:rPr/>
        <w:t>(</w:t>
      </w:r>
      <w:r>
        <w:rPr/>
        <w:t>有估价竞争时</w:t>
      </w:r>
      <w:r>
        <w:rPr/>
        <w:t>)</w:t>
      </w:r>
      <w:r>
        <w:rPr/>
        <w:t>的情报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要积极地使用各种手段来收集情报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必须慎重考虑有无洽谈的必要及洽谈的方式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估价单提出后的追踪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估价单提出后，必须收到迅速而正确的回馈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根据估价单的存根，作定期或重点式的研讨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当交易成功，经理必须出面时，要即刻行动。</w:t>
      </w:r>
    </w:p>
    <w:p>
      <w:pPr>
        <w:pStyle w:val="PlainText"/>
        <w:ind w:left="630" w:right="212" w:hanging="0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契约的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订定契约时愈慎重愈有利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交易开始时的契约，不论是以书面或口头约定，都要格外地慎重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设想双方的财力关键，及随着交易所发生的一切条件，将之列入契约</w:t>
      </w:r>
      <w:r>
        <w:rPr/>
        <w:t xml:space="preserve">    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</w:t>
      </w:r>
      <w:r>
        <w:rPr/>
        <w:t>里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要有耐性地交涉，尽量争取有利的条件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拟定交易规定或契约书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契约应尽量根据规定或文件，尤以签定重要的交易或大批交易的契约时，应更加慎重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共同的、基本的交易，必须依交易规定来决定</w:t>
      </w:r>
      <w:r>
        <w:rPr/>
        <w:t>(</w:t>
      </w:r>
      <w:r>
        <w:rPr/>
        <w:t>如代理商的交易规定</w:t>
      </w:r>
      <w:r>
        <w:rPr/>
        <w:t xml:space="preserve">            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</w:t>
      </w:r>
      <w:r>
        <w:rPr/>
        <w:t>等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重要的和交易内容复杂的契约书，必须请专家</w:t>
      </w:r>
      <w:r>
        <w:rPr/>
        <w:t>(</w:t>
      </w:r>
      <w:r>
        <w:rPr/>
        <w:t>公司内、外的</w:t>
      </w:r>
      <w:r>
        <w:rPr/>
        <w:t>)</w:t>
      </w:r>
      <w:r>
        <w:rPr/>
        <w:t>过目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任何一种契约书，经理都必须过目，对于特约事项，更需特别留意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违反契约或发生纠纷时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经理必须亲自想好对策加以处理，不可完全交予部属去处理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不管是由那一方所引起，不可轻易地放弃或随意处理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不管任何纠纷，均应将情形呈报上司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顾客管理的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顾客总帐的作法和活用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根据一定的格式，作成顾客总帐</w:t>
      </w:r>
      <w:r>
        <w:rPr/>
        <w:t>(</w:t>
      </w:r>
      <w:r>
        <w:rPr/>
        <w:t>或卡片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顾客很多时，只要作重要的或大客户的总帐即可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顾客的卡片往往容易被忽略，因此，关于如何有效地活用，经理应充分加以指示和指导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应随着顾客情况的变化，加以记录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与顾客保持良好的关系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通过广告宣传、销售计划的综合对策及推销员的个别接触，与顾客保持良好关系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销售经理不要只去访问特定的顾客，而应普遍地作巡回访问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不管如何，与顾客沟通意见与保持良好的人际关系最为重要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销售经理必须充分了解每一位客户的销售、回收和经营的内容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指导顾客的方法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积极地将有利的情报提供给顾客。</w:t>
      </w:r>
    </w:p>
    <w:p>
      <w:pPr>
        <w:pStyle w:val="PlainText"/>
        <w:numPr>
          <w:ilvl w:val="0"/>
          <w:numId w:val="0"/>
        </w:numPr>
        <w:ind w:left="1470" w:right="212" w:hanging="0"/>
        <w:rPr/>
      </w:pPr>
      <w:r>
        <w:rPr/>
        <w:t>2.</w:t>
      </w:r>
      <w:r>
        <w:rPr/>
        <w:t>对于改善销售及经营等问题，要经常地指导顾客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顾客提出意见时，要坦诚、热心地接受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对于代理商、特约商的注意事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代理商制度是否适切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目前的代理商、特约商制度，对于目前的情势是否恰当，必须经常加以分析、检讨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也要经常不断地研究代理商的增减、编制和变更交易条件等问题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新订定代理商制度时，必须特别慎重，若处理不当，将来会造成行销通路上的困扰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把握各代理商的实况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经理对于各代理商、特约商的实况，应有详细的了解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作代理商总帐</w:t>
      </w:r>
      <w:r>
        <w:rPr/>
        <w:t>(</w:t>
      </w:r>
      <w:r>
        <w:rPr/>
        <w:t>卡片亦可</w:t>
      </w:r>
      <w:r>
        <w:rPr/>
        <w:t>)</w:t>
      </w:r>
      <w:r>
        <w:rPr/>
        <w:t>，对方的销售或变更事项，应随时加以记录。</w:t>
      </w:r>
      <w:r>
        <w:rPr/>
        <w:t xml:space="preserve">  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3.</w:t>
      </w:r>
      <w:r>
        <w:rPr/>
        <w:t>不要仅依靠推销员的报告，销售经理也要亲自去访问，以便更加认识各种实况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与代理商保持良好的关系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不但要与代理商维持良好的关系，同时，要尽一切努力，让代理商协助自己的公司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对于代理商的请求，亦应尽量予以协助</w:t>
      </w:r>
      <w:r>
        <w:rPr/>
        <w:t>(</w:t>
      </w:r>
      <w:r>
        <w:rPr/>
        <w:t>但要衡量自己公司的力量</w:t>
      </w:r>
      <w:r>
        <w:rPr/>
        <w:t>)</w:t>
      </w:r>
      <w:r>
        <w:rPr/>
        <w:t>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对于代理商的销售及营业促进有帮助的情报提供与指导，要积极地进行</w:t>
      </w:r>
      <w:r>
        <w:rPr/>
        <w:t>(</w:t>
      </w:r>
      <w:r>
        <w:rPr/>
        <w:t>没有专任人员时，经理必须负责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促进销售的重点</w:t>
      </w:r>
    </w:p>
    <w:p>
      <w:pPr>
        <w:pStyle w:val="PlainText"/>
        <w:ind w:right="212" w:hanging="0"/>
        <w:rPr/>
      </w:pPr>
      <w:r>
        <w:rPr>
          <w:rFonts w:ascii="楷体_GB2312" w:hAnsi="楷体_GB2312" w:eastAsia="楷体_GB2312"/>
          <w:sz w:val="24"/>
        </w:rPr>
        <w:t>　　　　</w:t>
      </w:r>
      <w:r>
        <w:rPr/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一般的重点</w:t>
      </w:r>
    </w:p>
    <w:p>
      <w:pPr>
        <w:pStyle w:val="PlainText"/>
        <w:ind w:left="630" w:right="212" w:hanging="0"/>
        <w:rPr/>
      </w:pPr>
      <w:r>
        <w:rPr/>
        <w:t>　　　　</w:t>
      </w:r>
      <w:r>
        <w:rPr/>
        <w:t>1.</w:t>
      </w:r>
      <w:r>
        <w:rPr/>
        <w:t>公司及销售部门必须具有综合性的促销计划和实施方法。</w:t>
      </w:r>
    </w:p>
    <w:p>
      <w:pPr>
        <w:pStyle w:val="PlainText"/>
        <w:ind w:left="630" w:right="212" w:hanging="0"/>
        <w:rPr/>
      </w:pPr>
      <w:r>
        <w:rPr/>
        <w:t>　　　　</w:t>
      </w:r>
      <w:r>
        <w:rPr/>
        <w:t>2.</w:t>
      </w:r>
      <w:r>
        <w:rPr/>
        <w:t>在决定销售方针、销售政策前，必须充分调整综合性的效率。</w:t>
      </w:r>
    </w:p>
    <w:p>
      <w:pPr>
        <w:pStyle w:val="PlainText"/>
        <w:ind w:left="630" w:right="212" w:hanging="0"/>
        <w:rPr/>
      </w:pPr>
      <w:r>
        <w:rPr/>
        <w:t>　　　　</w:t>
      </w:r>
      <w:r>
        <w:rPr/>
        <w:t>3.</w:t>
      </w:r>
      <w:r>
        <w:rPr/>
        <w:t>企划、计划的事项必须在不失时效的条件下，确实地施行。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直销部门应注意的事项</w:t>
      </w:r>
    </w:p>
    <w:p>
      <w:pPr>
        <w:pStyle w:val="PlainText"/>
        <w:ind w:left="630" w:right="212" w:hanging="0"/>
        <w:rPr/>
      </w:pPr>
      <w:r>
        <w:rPr/>
        <w:t>　　　　</w:t>
      </w:r>
      <w:r>
        <w:rPr/>
        <w:t>1.</w:t>
      </w:r>
      <w:r>
        <w:rPr/>
        <w:t>不要做出与自己公司的营业和销售实情不合的推销方法。</w:t>
      </w:r>
    </w:p>
    <w:p>
      <w:pPr>
        <w:pStyle w:val="PlainText"/>
        <w:ind w:left="1680" w:right="212" w:hanging="1050"/>
        <w:rPr/>
      </w:pPr>
      <w:r>
        <w:rPr/>
        <w:t>　　　　</w:t>
      </w:r>
      <w:r>
        <w:rPr/>
        <w:t>2.</w:t>
      </w:r>
      <w:r>
        <w:rPr/>
        <w:t>倘若销售不佳，不可只责备推销员</w:t>
      </w:r>
      <w:r>
        <w:rPr/>
        <w:t>(</w:t>
      </w:r>
      <w:r>
        <w:rPr/>
        <w:t>直销部门</w:t>
      </w:r>
      <w:r>
        <w:rPr/>
        <w:t>)</w:t>
      </w:r>
      <w:r>
        <w:rPr/>
        <w:t>，应视为大家共同的责任，而加以反省与检讨。</w:t>
      </w:r>
    </w:p>
    <w:p>
      <w:pPr>
        <w:pStyle w:val="PlainText"/>
        <w:ind w:left="630" w:right="212" w:hanging="0"/>
        <w:rPr/>
      </w:pPr>
      <w:r>
        <w:rPr/>
        <w:t>　　　　</w:t>
      </w:r>
      <w:r>
        <w:rPr/>
        <w:t>3.</w:t>
      </w:r>
      <w:r>
        <w:rPr/>
        <w:t>不可太固执于自己的企划；应随着情势的变化，迅速地修正企划。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销售部门应注意事项</w:t>
      </w:r>
    </w:p>
    <w:p>
      <w:pPr>
        <w:pStyle w:val="PlainText"/>
        <w:ind w:left="630" w:right="212" w:hanging="0"/>
        <w:rPr/>
      </w:pPr>
      <w:r>
        <w:rPr/>
        <w:t>　　　　</w:t>
      </w:r>
      <w:r>
        <w:rPr/>
        <w:t>1.</w:t>
      </w:r>
      <w:r>
        <w:rPr/>
        <w:t>关于销售的促进，不可以完全依赖销售企划部门。</w:t>
      </w:r>
    </w:p>
    <w:p>
      <w:pPr>
        <w:pStyle w:val="PlainText"/>
        <w:ind w:left="630" w:right="212" w:hanging="0"/>
        <w:rPr/>
      </w:pPr>
      <w:r>
        <w:rPr/>
        <w:t>　　　　</w:t>
      </w:r>
      <w:r>
        <w:rPr/>
        <w:t>2.</w:t>
      </w:r>
      <w:r>
        <w:rPr/>
        <w:t>让各科实行独自的销售计划。</w:t>
      </w:r>
    </w:p>
    <w:p>
      <w:pPr>
        <w:pStyle w:val="PlainText"/>
        <w:ind w:left="1470" w:right="212" w:hanging="840"/>
        <w:rPr/>
      </w:pPr>
      <w:r>
        <w:rPr/>
        <w:t>　　　　</w:t>
      </w:r>
      <w:r>
        <w:rPr/>
        <w:t>3.</w:t>
      </w:r>
      <w:r>
        <w:rPr/>
        <w:t>综合性的、基本性的销售计划所需的情报和构想，应由销售经理提供。　　　　　　　　　　　　　　</w:t>
      </w:r>
      <w:r>
        <w:rPr/>
        <w:t>4.</w:t>
      </w:r>
      <w:r>
        <w:rPr/>
        <w:t>销售部门是否能够提高销售，这完全是经理的责任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/>
        <w:t>　　</w:t>
      </w:r>
      <w:r>
        <w:rPr>
          <w:rFonts w:ascii="楷体_GB2312" w:hAnsi="楷体_GB2312" w:eastAsia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协助经销商的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有效的实施方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有关协助经销商方面，销售部门要订定年度方针和实施计划。</w:t>
      </w:r>
    </w:p>
    <w:p>
      <w:pPr>
        <w:pStyle w:val="PlainText"/>
        <w:ind w:left="1470" w:right="212" w:hanging="0"/>
        <w:rPr/>
      </w:pPr>
      <w:r>
        <w:rPr/>
        <w:t>2.</w:t>
      </w:r>
      <w:r>
        <w:rPr/>
        <w:t>设有专门组织</w:t>
      </w:r>
      <w:r>
        <w:rPr/>
        <w:t>(</w:t>
      </w:r>
      <w:r>
        <w:rPr/>
        <w:t>销售企划科等</w:t>
      </w:r>
      <w:r>
        <w:rPr/>
        <w:t>)</w:t>
      </w:r>
      <w:r>
        <w:rPr/>
        <w:t>时，应该让经办的科长，订定计划和细</w:t>
      </w:r>
      <w:r>
        <w:rPr/>
        <w:t xml:space="preserve">  </w:t>
      </w:r>
    </w:p>
    <w:p>
      <w:pPr>
        <w:pStyle w:val="PlainText"/>
        <w:ind w:left="1470" w:right="212" w:hanging="0"/>
        <w:rPr/>
      </w:pPr>
      <w:r>
        <w:rPr>
          <w:rFonts w:cs="宋体;SimSun"/>
        </w:rPr>
        <w:t xml:space="preserve">  </w:t>
      </w:r>
      <w:r>
        <w:rPr/>
        <w:t>则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指导、援助经销商前，要特别研究，应使用何种具体的方法，才会收到最理想的效果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预算必要的经费和提出这些经费的依据</w:t>
      </w:r>
      <w:r>
        <w:rPr/>
        <w:t>K</w:t>
      </w:r>
      <w:r>
        <w:rPr/>
        <w:t>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5.</w:t>
      </w:r>
      <w:r>
        <w:rPr/>
        <w:t>除了资金或物质方面的协助外，还要特别注重人事方面</w:t>
      </w:r>
      <w:r>
        <w:rPr/>
        <w:t>(</w:t>
      </w:r>
      <w:r>
        <w:rPr/>
        <w:t>特别是经营、销售等方面的技巧</w:t>
      </w:r>
      <w:r>
        <w:rPr/>
        <w:t>)</w:t>
      </w:r>
      <w:r>
        <w:rPr/>
        <w:t>的协助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培育指导人员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最重要的是，培育专业的指导人员，才能指导经销商，使之增加销售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不要让经销商以他们个人的经验来经营或求发展，而应有组织、有制度地教导他们。</w:t>
      </w:r>
    </w:p>
    <w:p>
      <w:pPr>
        <w:pStyle w:val="PlainText"/>
        <w:ind w:left="630" w:right="212" w:firstLine="420"/>
        <w:rPr/>
      </w:pPr>
      <w:r>
        <w:rPr/>
        <w:t>(</w:t>
      </w:r>
      <w:r>
        <w:rPr/>
        <w:t>三</w:t>
      </w:r>
      <w:r>
        <w:rPr/>
        <w:t>)</w:t>
      </w:r>
      <w:r>
        <w:rPr/>
        <w:t>与负责的推销员连紧</w:t>
      </w:r>
    </w:p>
    <w:p>
      <w:pPr>
        <w:pStyle w:val="PlainText"/>
        <w:ind w:left="630" w:right="212" w:firstLine="42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要与负责的推销员经常洽商，以便密切的交换情报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适时地测定销售效果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3.</w:t>
      </w:r>
      <w:r>
        <w:rPr/>
        <w:t>教导第一线的推销员有关协助经销商的知识。</w:t>
      </w:r>
    </w:p>
    <w:p>
      <w:pPr>
        <w:pStyle w:val="PlainText"/>
        <w:ind w:left="147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广告、宣传的要诀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宣传、广告政策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应将宣传、广告政策，当作市场开发的一环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根据营业与销售的基本政策、销售战略，订定与之有密切关系的宣传、广告政策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有关宣传、广告方面，应同业务部门的干部开研讨会，及调整政策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宣传、广告业务的管理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宣传、广告业务的管理应由宣传科或销售促进科或销售企划科等专任管理，并且，最好能够予以专门化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宣传、广告预算要在年度计划中，依广告主题、内容、方法编列预算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当销售各科一起研商时，不要以个人的构想，或外行人的技术为凭借，应尽量采用专家的意见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借助公司外的机构、专家时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不要以过去的人际关系、惯性等而随便签约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应该要保持自主性，不可完全依赖他人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签约时，应毫不客气地提出自己的意见、期望及条件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对于每一次的广告主题，都要充分地洽商、研究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展示会、旅行招待会的实施要诀</w:t>
      </w:r>
    </w:p>
    <w:p>
      <w:pPr>
        <w:pStyle w:val="PlainText"/>
        <w:numPr>
          <w:ilvl w:val="0"/>
          <w:numId w:val="0"/>
        </w:numPr>
        <w:ind w:left="0" w:right="212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    </w:t>
      </w:r>
      <w:r>
        <w:rPr>
          <w:rFonts w:cs="宋体;SimSu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共通的要点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企划时，不要完全依赖①高阶层上司的构想，②经理的构想，③特定部下的意见，④过去计划的惯性，⑤同行业的作法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要特别重视利润。利润的算法可以采用：个别计算各展示会、旅行招待会的利润，以及综合计算一定期间内，所有的展示会、旅行招待会的利润等两种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尽早订立计划。计划前应充分地调查、分析、研讨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会场上要用和谐的态度，主动地招待顾客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展示会的要诀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不可依照销售经理的喜好，来选择展示会的商品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销售经理应亲临租用的会场察看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经理要亲自邀请主要的客户务必莅临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旅行招待会的要诀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事前要确知参加者的姓名、人数，并特别留意参加者是否携带家眷或同伴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分配房间时，销售经理应成为中心人物，尽量使气氛热闹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情报管理的要诀</w:t>
      </w:r>
    </w:p>
    <w:p>
      <w:pPr>
        <w:pStyle w:val="PlainText"/>
        <w:numPr>
          <w:ilvl w:val="0"/>
          <w:numId w:val="0"/>
        </w:numPr>
        <w:ind w:left="0" w:right="212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    </w:t>
      </w:r>
      <w:r>
        <w:rPr>
          <w:rFonts w:cs="宋体;SimSu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情报的内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情报越多越好，其内容要彻底的研究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取决情报的内容，应从营业销售促进、业务的经营等不可或缺的部分开始。</w:t>
      </w:r>
    </w:p>
    <w:p>
      <w:pPr>
        <w:pStyle w:val="PlainText"/>
        <w:numPr>
          <w:ilvl w:val="0"/>
          <w:numId w:val="0"/>
        </w:numPr>
        <w:ind w:left="1470" w:right="212" w:hanging="0"/>
        <w:rPr/>
      </w:pPr>
      <w:r>
        <w:rPr/>
        <w:t>3.</w:t>
      </w:r>
      <w:r>
        <w:rPr/>
        <w:t>销售经理、科长及关系者应共同协商，对于情报的内容，加以取舍选</w:t>
      </w:r>
      <w:r>
        <w:rPr/>
        <w:t xml:space="preserve">  </w:t>
      </w:r>
    </w:p>
    <w:p>
      <w:pPr>
        <w:pStyle w:val="PlainText"/>
        <w:numPr>
          <w:ilvl w:val="0"/>
          <w:numId w:val="0"/>
        </w:numPr>
        <w:ind w:left="1470" w:right="212" w:hanging="0"/>
        <w:rPr/>
      </w:pPr>
      <w:r>
        <w:rPr>
          <w:rFonts w:cs="宋体;SimSun"/>
        </w:rPr>
        <w:t xml:space="preserve">  </w:t>
      </w:r>
      <w:r>
        <w:rPr/>
        <w:t>择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情报的收集法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情报收集的来源，分为公司内部和公司外部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有关公司内的情报，销售部门应决定，各方情报由各特定的人员负责，及收集情报的方法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对于公司外的情报的收集法，更应讲究。特别是对于非公开的、机密性的情报，要个别研究其收集法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情报的活用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情报应有系统地分类整理，以便随时采用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情报的目的在于活用，因此，应让关系者彻底的明了情报的内容，及其活用的方法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情报、资料应不断地新陈代谢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销售方面计数管理的注意事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计数管理的内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计数管理的主要项目如下：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与销售及利润有关的销售额、退货减价、进货、毛利、存货额、存货周转率、经费、收款、回收率及其他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与劳动生产力有关的个人平均销售额、附加价值、利润、其他交易额、出勤率、工作效率等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各种计划的预估与实绩间的差异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计数分析数值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5.</w:t>
      </w:r>
      <w:r>
        <w:rPr/>
        <w:t>其他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计数意识及正确的实施法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管理者应让部下了解数字的重要性、计数所产生的计划与行动、根据计数所作的评价等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切莫捏造数字或玩弄计数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预估、实绩的研讨与对策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经理果断地研究自己所管部门的科、股、个人</w:t>
      </w:r>
      <w:r>
        <w:rPr/>
        <w:t>(</w:t>
      </w:r>
      <w:r>
        <w:rPr/>
        <w:t>个别的推销员、客户、商品等</w:t>
      </w:r>
      <w:r>
        <w:rPr/>
        <w:t>)</w:t>
      </w:r>
      <w:r>
        <w:rPr/>
        <w:t>的预估与实绩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要查明预估与实绩间产生差异的因素，及时拟定对策与方法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配销的实施要诀</w:t>
      </w:r>
    </w:p>
    <w:p>
      <w:pPr>
        <w:pStyle w:val="PlainText"/>
        <w:numPr>
          <w:ilvl w:val="0"/>
          <w:numId w:val="0"/>
        </w:numPr>
        <w:ind w:left="0" w:right="212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    </w:t>
      </w:r>
      <w:r>
        <w:rPr>
          <w:rFonts w:cs="宋体;SimSu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销售目标的修订要诀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依分公司、科、个人的努力，编订可能实现的销售目标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尽量依照利润本位</w:t>
      </w:r>
      <w:r>
        <w:rPr/>
        <w:t>(</w:t>
      </w:r>
      <w:r>
        <w:rPr/>
        <w:t>营业利润、毛利、大概的附加价值等</w:t>
      </w:r>
      <w:r>
        <w:rPr/>
        <w:t>)</w:t>
      </w:r>
      <w:r>
        <w:rPr/>
        <w:t>，分配销售目标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分配销售目标时，要考虑各部门、各人的能力、特质等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尽量朝着目标管理的方向努力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要将上司分配的销售目标，当作自己</w:t>
      </w:r>
      <w:r>
        <w:rPr/>
        <w:t>(</w:t>
      </w:r>
      <w:r>
        <w:rPr/>
        <w:t>或者是科、股</w:t>
      </w:r>
      <w:r>
        <w:rPr/>
        <w:t>)</w:t>
      </w:r>
      <w:r>
        <w:rPr/>
        <w:t>的挑战目标，努力实行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个人的销售额总计，最好能符合公司的销售目标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经理应教导部属，使之具有达成目标的观念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管理者应努力提高部属的观念，这是欲达成目标所需的最重要工作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分配额的调整与检讨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公司内、外的情势激变时，要慎重地调整分配目标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不可忽略实绩与结果的检查，以作为再挑战的参考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交货、送货的注意事项</w:t>
      </w:r>
    </w:p>
    <w:p>
      <w:pPr>
        <w:pStyle w:val="PlainText"/>
        <w:ind w:right="212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    </w:t>
      </w:r>
      <w:r>
        <w:rPr>
          <w:rFonts w:cs="宋体;SimSu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严守交货日期</w:t>
      </w:r>
    </w:p>
    <w:p>
      <w:pPr>
        <w:pStyle w:val="PlainText"/>
        <w:numPr>
          <w:ilvl w:val="0"/>
          <w:numId w:val="2"/>
        </w:numPr>
        <w:tabs>
          <w:tab w:val="clear" w:pos="425"/>
          <w:tab w:val="left" w:pos="1680" w:leader="none"/>
        </w:tabs>
        <w:ind w:left="1680" w:right="212" w:hanging="210"/>
        <w:rPr/>
      </w:pPr>
      <w:r>
        <w:rPr/>
        <w:t>有些推销员或出货、交货的经办人不太重视交货日期，这种观念要改</w:t>
      </w:r>
      <w:r>
        <w:rPr/>
        <w:t xml:space="preserve">  </w:t>
      </w:r>
    </w:p>
    <w:p>
      <w:pPr>
        <w:pStyle w:val="PlainText"/>
        <w:ind w:left="1470" w:right="212" w:hanging="0"/>
        <w:rPr/>
      </w:pPr>
      <w:r>
        <w:rPr>
          <w:rFonts w:cs="宋体;SimSun"/>
        </w:rPr>
        <w:t xml:space="preserve">  </w:t>
      </w:r>
      <w:r>
        <w:rPr/>
        <w:t>进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接受订单时，对交货日期要有把握方可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接受已无存货的订单时，需先确定进货的时间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销售经理应经常留意下属是否严守交货日期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出货的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最好设置出货、交货的专门部门或负责人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交货期较长的，或分期交货的，应依订单的内容作交货管理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若发生迟延交货的情形，或送错货物的情况时，应分析其原因，并图谋对策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委托公司外的专门业者时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欲决定是否应委托公司外的专门业者时，除了考虑经济因素外，亦需考虑营业、销售的综合利润。</w:t>
      </w:r>
    </w:p>
    <w:p>
      <w:pPr>
        <w:pStyle w:val="PlainText"/>
        <w:ind w:left="1470" w:right="212" w:hanging="84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应对专门业者作必要的教导与指示，以防客户对公司产生不良的印象。</w:t>
      </w:r>
      <w:r>
        <w:rPr/>
        <w:t xml:space="preserve">                                          </w:t>
      </w:r>
      <w:r>
        <w:rPr/>
        <w:t>3.</w:t>
      </w:r>
      <w:r>
        <w:rPr/>
        <w:t>要与专门业者密切的洽商、联系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货款回收的注意事项</w:t>
      </w:r>
    </w:p>
    <w:p>
      <w:pPr>
        <w:pStyle w:val="PlainText"/>
        <w:ind w:right="212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    </w:t>
      </w:r>
      <w:r>
        <w:rPr>
          <w:rFonts w:cs="宋体;SimSu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最重要的是防止呆帐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要让推销员彻底的明了收回货款才算完成销售。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1680" w:leader="none"/>
        </w:tabs>
        <w:ind w:left="1680" w:right="212" w:hanging="210"/>
        <w:rPr/>
      </w:pPr>
      <w:r>
        <w:rPr/>
        <w:t>准备以信用制度交易前，应彻底作好信用调查，并决定正确的信用限</w:t>
      </w:r>
    </w:p>
    <w:p>
      <w:pPr>
        <w:pStyle w:val="PlainText"/>
        <w:ind w:left="1470" w:right="212" w:hanging="0"/>
        <w:rPr/>
      </w:pPr>
      <w:r>
        <w:rPr>
          <w:rFonts w:cs="宋体;SimSun"/>
        </w:rPr>
        <w:t xml:space="preserve">  </w:t>
      </w:r>
      <w:r>
        <w:rPr/>
        <w:t>度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交易开始后，需定期性的重新研讨信用限度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应迅速获得客户经营或支付情况的异常情报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5.</w:t>
      </w:r>
      <w:r>
        <w:rPr/>
        <w:t>若发现异常情况，应即采取必要措施</w:t>
      </w:r>
      <w:r>
        <w:rPr/>
        <w:t>(</w:t>
      </w:r>
      <w:r>
        <w:rPr/>
        <w:t>限制销售、促进回收货、设订担保物、其他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债权管理及促进回收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债权管理虽然属于推销员及财务经办人所辖，但不可将全部责任委任他们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销售经理对于各自的销售额、收款额、未收款额等，应经常留意是否异常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要特别注意把握实态，以免部属对未收货款、回收情况等，计算错误或作为呆帐等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有关货款的回收，应经常叮嘱经办人，以期收到良好的效果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减价退货的实施要诀</w:t>
      </w:r>
    </w:p>
    <w:p>
      <w:pPr>
        <w:pStyle w:val="PlainText"/>
        <w:numPr>
          <w:ilvl w:val="0"/>
          <w:numId w:val="0"/>
        </w:numPr>
        <w:ind w:left="0" w:right="212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    </w:t>
      </w:r>
      <w:r>
        <w:rPr>
          <w:rFonts w:cs="宋体;SimSu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决定实施标准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不可让推销员依个人的判断，随意决定减价或退货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应列出减价及退货的限度及其标准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减价及退货均应获得销售经理的同意始可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把握实际的情况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减价、退货时，一定要开传票，以保留确切的记录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把握全体及个别</w:t>
      </w:r>
      <w:r>
        <w:rPr/>
        <w:t>(</w:t>
      </w:r>
      <w:r>
        <w:rPr/>
        <w:t>经办人类别、客户类别、商品类别、季节类别及其他</w:t>
      </w:r>
      <w:r>
        <w:rPr/>
        <w:t xml:space="preserve">)  </w:t>
      </w:r>
      <w:r>
        <w:rPr/>
        <w:t>减价、退货的金额、比率、件数等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需和财务部门</w:t>
      </w:r>
      <w:r>
        <w:rPr/>
        <w:t>(</w:t>
      </w:r>
      <w:r>
        <w:rPr/>
        <w:t>或负责帐务者</w:t>
      </w:r>
      <w:r>
        <w:rPr/>
        <w:t>)</w:t>
      </w:r>
      <w:r>
        <w:rPr/>
        <w:t>保持业务上的密切连紧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减价、退货的减少及预防政策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应加强指示及提醒关系者有关减少、防止减价与退货方面的问题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彻底分析减价、退货的原因，从主要原因着手处理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切莫强迫推销员达成一定的销售额，以免遭致退货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处理索赔问题的注意事项</w:t>
      </w:r>
    </w:p>
    <w:p>
      <w:pPr>
        <w:pStyle w:val="PlainText"/>
        <w:numPr>
          <w:ilvl w:val="0"/>
          <w:numId w:val="0"/>
        </w:numPr>
        <w:ind w:left="1470" w:right="212" w:hanging="1470"/>
        <w:rPr/>
      </w:pPr>
      <w:r>
        <w:rPr>
          <w:rFonts w:eastAsia="楷体_GB2312" w:cs="楷体_GB2312" w:ascii="楷体_GB2312" w:hAnsi="楷体_GB2312"/>
          <w:sz w:val="24"/>
        </w:rPr>
        <w:t xml:space="preserve">        </w:t>
      </w:r>
      <w:r>
        <w:rPr>
          <w:rFonts w:cs="宋体;SimSu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销售上的索赔，大多是有关交易方面的问题，即商品、价格、交货期、服务及其他方面的问题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对于索赔，无论大小，应慎重处理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防止索赔问题的发生才是根本的解决问题之道，不可等索赔问题发生</w:t>
      </w:r>
      <w:r>
        <w:rPr/>
        <w:t xml:space="preserve">                           </w:t>
      </w:r>
      <w:r>
        <w:rPr/>
        <w:t>时，才图谋对策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销售部门的处理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要迅速、正确地获得有关索赔的情报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索赔问题发生时，要尽快订定对策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经理对于所有的资料均应过目，以防部下忽略了重要问题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每一种索赔问题，均应订定标准的处理方法</w:t>
      </w:r>
      <w:r>
        <w:rPr/>
        <w:t>(</w:t>
      </w:r>
      <w:r>
        <w:rPr/>
        <w:t>处理规定、手续、形式等</w:t>
      </w:r>
      <w:r>
        <w:rPr/>
        <w:t>)</w:t>
      </w:r>
      <w:r>
        <w:rPr/>
        <w:t>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要与制造部门等联络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有关商品</w:t>
      </w:r>
      <w:r>
        <w:rPr/>
        <w:t>(</w:t>
      </w:r>
      <w:r>
        <w:rPr/>
        <w:t>制品</w:t>
      </w:r>
      <w:r>
        <w:rPr/>
        <w:t>)</w:t>
      </w:r>
      <w:r>
        <w:rPr/>
        <w:t>方面的索赔，大多与制造部门有关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要访问经办人，或听其报告有关索赔的对策、处理经过、是否已经解决等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与制造部门保持联系，召开协议会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标价包装的注意事项</w:t>
      </w:r>
    </w:p>
    <w:p>
      <w:pPr>
        <w:pStyle w:val="PlainText"/>
        <w:ind w:right="212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    </w:t>
      </w:r>
      <w:r>
        <w:rPr>
          <w:rFonts w:cs="宋体;SimSu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销售部的注意事项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厂商、批发商等，有时会集中在销售商的管辖内，做标价、品质检验、包装等工作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这是商品的最后作业，对品质及交货日期的管理是相当重要的工作，经办的销售经理切不可忽视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作业效率化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经常与顾客及制造包装的厂商交涉，以减少作业量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经常研讨设备、机械、工程、作业方法等，设法提高作业效率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积极地采用作业者的意见及构想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力求作业环境的舒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质量管理的注意事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质量管理兼具检查的工作，故应订定质量检验的标准。</w:t>
      </w:r>
    </w:p>
    <w:p>
      <w:pPr>
        <w:pStyle w:val="PlainText"/>
        <w:numPr>
          <w:ilvl w:val="0"/>
          <w:numId w:val="0"/>
        </w:numPr>
        <w:ind w:left="1680" w:right="212" w:hanging="1680"/>
        <w:rPr/>
      </w:pPr>
      <w:r>
        <w:rPr>
          <w:rFonts w:cs="宋体;SimSun"/>
        </w:rPr>
        <w:t xml:space="preserve">              </w:t>
      </w:r>
      <w:r>
        <w:rPr/>
        <w:t>2.</w:t>
      </w:r>
      <w:r>
        <w:rPr/>
        <w:t>错误的标价及不良的包装，除了会造成直接的损害以外，公司的营业政策亦会蒙受不利，故应提高质量意识，彻底地实施管理与监督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销售事务管理的注意事项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销售事务的重视与指导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事务是销售服务上的关键，切不可有错误发生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除了销售事务经办人等专门人员外，有不少推销员忽视事务性的工作，或处理事务的能力不足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经理对事务需具备正确的了解与知识，并反复地指导部属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务必让所有的关系者遵守事务的处理法规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销售事务的组织与制度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事务在组织上应专业化，并设立专职的职员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尽量让推销员专心销售，不要让他们处理事务性的工作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事务是根据询价</w:t>
      </w:r>
      <w:r>
        <w:rPr/>
        <w:t>_</w:t>
      </w:r>
      <w:r>
        <w:rPr/>
        <w:t>估价</w:t>
      </w:r>
      <w:r>
        <w:rPr/>
        <w:t>_</w:t>
      </w:r>
      <w:r>
        <w:rPr/>
        <w:t>接订单</w:t>
      </w:r>
      <w:r>
        <w:rPr/>
        <w:t>_</w:t>
      </w:r>
      <w:r>
        <w:rPr/>
        <w:t>制造</w:t>
      </w:r>
      <w:r>
        <w:rPr/>
        <w:t>(</w:t>
      </w:r>
      <w:r>
        <w:rPr/>
        <w:t>出仓</w:t>
      </w:r>
      <w:r>
        <w:rPr/>
        <w:t>)_</w:t>
      </w:r>
      <w:r>
        <w:rPr/>
        <w:t>交货</w:t>
      </w:r>
      <w:r>
        <w:rPr/>
        <w:t>_</w:t>
      </w:r>
      <w:r>
        <w:rPr/>
        <w:t>收款</w:t>
      </w:r>
      <w:r>
        <w:rPr/>
        <w:t>_</w:t>
      </w:r>
      <w:r>
        <w:rPr/>
        <w:t>进帐等的综合效率所订的事务制度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销售事务的改善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研究效率最高的事务处理法，并经常予以检讨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利用电子计算机及其他机械，以求机械化、省力化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与分公司保持良好的关系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总公司的销售部主动与分公司竞争是一种好现象，但不能导致对立或不协调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销售经理需特别留意，保持相互间的良好关系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协调与联络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要密切的实施销售战略上的协调与业务上的联络、洽商及情报交换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应特别注意彼此间意见的沟通，以免发生误会或不协调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访问、指导、激励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总公司销售部的经理，应尽量找机会访问分公司，不可总是把分公司的人叫到总公司来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访问分公司时，需作必要的指示、教导、激励与慰问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不要仗着总公司的威风，烦扰分公司的人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推销员的活动管理要诀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推销活动的特征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推销员必需离开公司，远离上司，依自己的责任行动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推销活动的管理以自我管理为主体，故提高推销员的道德心及责任感为最重要的事。</w:t>
      </w:r>
    </w:p>
    <w:p>
      <w:pPr>
        <w:pStyle w:val="PlainText"/>
        <w:ind w:right="212" w:hanging="0"/>
        <w:rPr/>
      </w:pPr>
      <w:r>
        <w:rPr>
          <w:rFonts w:cs="宋体;SimSun"/>
        </w:rPr>
        <w:t xml:space="preserve">          </w:t>
      </w:r>
      <w:r>
        <w:rPr/>
        <w:t>(</w:t>
      </w:r>
      <w:r>
        <w:rPr/>
        <w:t>二</w:t>
      </w:r>
      <w:r>
        <w:rPr/>
        <w:t>)</w:t>
      </w:r>
      <w:r>
        <w:rPr/>
        <w:t>行动报告制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各推销员的行动预定表，应由他们自己制作、自己提出；以一个月或一个时期为单位，记录每天访问的地点及事项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按日报告</w:t>
      </w:r>
      <w:r>
        <w:rPr/>
        <w:t>(</w:t>
      </w:r>
      <w:r>
        <w:rPr/>
        <w:t>或按周报告</w:t>
      </w:r>
      <w:r>
        <w:rPr/>
        <w:t>)</w:t>
      </w:r>
      <w:r>
        <w:rPr/>
        <w:t>不仅达到行动管理的目的，同时，也是情报管理上的重要事项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每日</w:t>
      </w:r>
      <w:r>
        <w:rPr/>
        <w:t>(</w:t>
      </w:r>
      <w:r>
        <w:rPr/>
        <w:t>早晨或黄昏</w:t>
      </w:r>
      <w:r>
        <w:rPr/>
        <w:t>)</w:t>
      </w:r>
      <w:r>
        <w:rPr/>
        <w:t>开会需以上司为中心，以作必要的指示及正确的指导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出差管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近距离或住宿出差，要让职员提出申请</w:t>
      </w:r>
      <w:r>
        <w:rPr/>
        <w:t>(</w:t>
      </w:r>
      <w:r>
        <w:rPr/>
        <w:t>预定</w:t>
      </w:r>
      <w:r>
        <w:rPr/>
        <w:t>)</w:t>
      </w:r>
      <w:r>
        <w:rPr/>
        <w:t>，并审阅出差内容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长期性的出差，有关经过与成绩应让部属作定期性的报告与联络</w:t>
      </w:r>
      <w:r>
        <w:rPr/>
        <w:t>(</w:t>
      </w:r>
      <w:r>
        <w:rPr/>
        <w:t>利用文书、电话等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应规定期限内，完成旅费的清算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销售会议的处理要诀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必要时才开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必要、不可缺的洽商、讨论时，才召开会议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销售部门的主要会议为①销售干部会议，②各科、股的洽商会议，③与制造部门</w:t>
      </w:r>
      <w:r>
        <w:rPr/>
        <w:t>(</w:t>
      </w:r>
      <w:r>
        <w:rPr/>
        <w:t>或提供货源的厂商</w:t>
      </w:r>
      <w:r>
        <w:rPr/>
        <w:t>)</w:t>
      </w:r>
      <w:r>
        <w:rPr/>
        <w:t>的协调会议等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会议的进行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议题要在事前通知参加者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要严守时间</w:t>
      </w:r>
      <w:r>
        <w:rPr/>
        <w:t>(</w:t>
      </w:r>
      <w:r>
        <w:rPr/>
        <w:t>开始与结束的时间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理该参加者，均应出席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设一司仪，依程序进行会议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5.</w:t>
      </w:r>
      <w:r>
        <w:rPr/>
        <w:t>不可变成特定者或个人的讲演会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6.</w:t>
      </w:r>
      <w:r>
        <w:rPr/>
        <w:t>尽量让多数人发言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7.</w:t>
      </w:r>
      <w:r>
        <w:rPr/>
        <w:t>最后应将决议事项整理好，让参加者确认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8.</w:t>
      </w:r>
      <w:r>
        <w:rPr/>
        <w:t>应在短时间内完成会议</w:t>
      </w:r>
      <w:r>
        <w:rPr/>
        <w:t>(</w:t>
      </w:r>
      <w:r>
        <w:rPr/>
        <w:t>时间不加节制的会议，徒浪费时间而已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销售经理的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不要随便开会，不要变成喜欢开会的人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不要变成销售经理个人的演讲会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会议中所决定的事情，要确实地施行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销售经费管理的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经费有</w:t>
      </w:r>
      <w:r>
        <w:rPr/>
        <w:t>(a)</w:t>
      </w:r>
      <w:r>
        <w:rPr/>
        <w:t>销售投资、促销费用</w:t>
      </w:r>
      <w:r>
        <w:rPr/>
        <w:t>(</w:t>
      </w:r>
      <w:r>
        <w:rPr/>
        <w:t>广告宣传费、交际费等</w:t>
      </w:r>
      <w:r>
        <w:rPr/>
        <w:t>)</w:t>
      </w:r>
      <w:r>
        <w:rPr/>
        <w:t>，</w:t>
      </w:r>
      <w:r>
        <w:rPr/>
        <w:t>(b)</w:t>
      </w:r>
      <w:r>
        <w:rPr/>
        <w:t>附带经费。</w:t>
      </w:r>
    </w:p>
    <w:p>
      <w:pPr>
        <w:pStyle w:val="PlainText"/>
        <w:ind w:left="1470" w:right="212" w:hanging="840"/>
        <w:rPr/>
      </w:pPr>
      <w:r>
        <w:rPr>
          <w:rFonts w:cs="宋体;SimSun"/>
        </w:rPr>
        <w:t xml:space="preserve">        </w:t>
      </w:r>
      <w:r>
        <w:rPr/>
        <w:t>(a)</w:t>
      </w:r>
      <w:r>
        <w:rPr/>
        <w:t>及</w:t>
      </w:r>
      <w:r>
        <w:rPr/>
        <w:t>(b)</w:t>
      </w:r>
      <w:r>
        <w:rPr/>
        <w:t>应分别处理，尤其是</w:t>
      </w:r>
      <w:r>
        <w:rPr/>
        <w:t>(a)</w:t>
      </w:r>
      <w:r>
        <w:rPr/>
        <w:t>的费用若随便限制、减少的话，销售活动将不能活泼，而益趋衰退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任何投资都要得到效果，因此，必须节省不必要的经费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独立的会计制度或预算控制制度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经费需依各种科目，编列年、月预算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除</w:t>
      </w:r>
      <w:r>
        <w:rPr/>
        <w:t>3</w:t>
      </w:r>
      <w:r>
        <w:rPr/>
        <w:t>列预算的金额外，并应列预算所根据的数值、实施的项目及方法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经理对于细目均应亲自过目、研讨、审阅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经费管理的办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要迅速正确地把握预算与实绩的差异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要仔细研讨变动费用</w:t>
      </w:r>
      <w:r>
        <w:rPr/>
        <w:t>(</w:t>
      </w:r>
      <w:r>
        <w:rPr/>
        <w:t>运费、出差旅费等</w:t>
      </w:r>
      <w:r>
        <w:rPr/>
        <w:t>)</w:t>
      </w:r>
      <w:r>
        <w:rPr/>
        <w:t>与销售额间的关连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经理需不断地加强节省经费、成本意识等的教育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销售统计的处理要诀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统计内容的决定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作太多的销售统计，徒劳而无功；故只要把必要的加以统计并迅速正确地作好即可。</w:t>
      </w:r>
    </w:p>
    <w:p>
      <w:pPr>
        <w:pStyle w:val="PlainText"/>
        <w:ind w:left="1470" w:right="212" w:hanging="0"/>
        <w:rPr/>
      </w:pPr>
      <w:r>
        <w:rPr/>
        <w:t>2.</w:t>
      </w:r>
      <w:r>
        <w:rPr/>
        <w:t>应以销售经理为中心，与有关人员共同协议，确定何种统计为必要的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适时地检讨统计的内容，就会发觉有些统计是不必要的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统计的作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尽量节省手续及时间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有效地利用电子计算机及其他计算机器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利用其他部门</w:t>
      </w:r>
      <w:r>
        <w:rPr/>
        <w:t>(</w:t>
      </w:r>
      <w:r>
        <w:rPr/>
        <w:t>如财务、企划、制造部门</w:t>
      </w:r>
      <w:r>
        <w:rPr/>
        <w:t>)</w:t>
      </w:r>
      <w:r>
        <w:rPr/>
        <w:t>所作的统计资料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当同一销售部门的各单位需作同样的统计时，应由一个单位作好后，再</w:t>
      </w:r>
      <w:r>
        <w:rPr/>
        <w:t xml:space="preserve">  </w:t>
      </w:r>
      <w:r>
        <w:rPr/>
        <w:t>送给有关的单位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统计资料的有效运用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统计的结果大多与经验或直觉不尽相符，故不可轻视统计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能够有效地运用统计于销售促进方面，才是最重要的。销售经理与全体有关人员应对统计资料发生兴趣，并运用于销售的业务上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店内的配置、陈列应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集思广益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应集思广益，以使店内有更好的配置及陈列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广益包括①客户的意见、批评，②从业员的意见、构想，③其他公司</w:t>
      </w:r>
      <w:r>
        <w:rPr/>
        <w:t>(</w:t>
      </w:r>
      <w:r>
        <w:rPr/>
        <w:t>或　　其他店</w:t>
      </w:r>
      <w:r>
        <w:rPr/>
        <w:t>)</w:t>
      </w:r>
      <w:r>
        <w:rPr/>
        <w:t>的情报，④专家的智慧等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不可按照销售经理个人的喜好或偶发的构想来配置、陈列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要力求简单，不必太花费功夫、费用，应作各种尝试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改装、增新设备的问题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事前需作充分的调查、分析及仔细的企划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要预估改装、增新设备所引起的损益是否合算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尽量排除乐观性的预测，要以客观的态度计划与实施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请教专家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若公司内有专门的单位或人才，应予利用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若进货的厂商或批发商有专门的机构</w:t>
      </w:r>
      <w:r>
        <w:rPr/>
        <w:t>(</w:t>
      </w:r>
      <w:r>
        <w:rPr/>
        <w:t>或人</w:t>
      </w:r>
      <w:r>
        <w:rPr/>
        <w:t>)</w:t>
      </w:r>
      <w:r>
        <w:rPr/>
        <w:t>，应主动地请求意见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若欲利用分公司以外的专家时，应先充分地确定对方的能力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进货管理的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指定进货的承办人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若进货事项归销售部门管辖，那么，一定要指定进货的承办人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要选用具有商品知识、通晓进货厂家、有交涉能力、办事周详、诚实的人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经理应常留意进货业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进货计划与管理</w:t>
      </w:r>
    </w:p>
    <w:p>
      <w:pPr>
        <w:pStyle w:val="PlainText"/>
        <w:tabs>
          <w:tab w:val="clear" w:pos="425"/>
          <w:tab w:val="left" w:pos="1710" w:leader="none"/>
        </w:tabs>
        <w:ind w:left="1500" w:right="212" w:hanging="0"/>
        <w:rPr/>
      </w:pPr>
      <w:r>
        <w:rPr/>
        <w:t>1.</w:t>
      </w:r>
      <w:r>
        <w:rPr/>
        <w:t>进货计划以销售计划及存货计划为基础，故应先确立基本的计划方可。</w:t>
      </w:r>
    </w:p>
    <w:p>
      <w:pPr>
        <w:pStyle w:val="PlainText"/>
        <w:tabs>
          <w:tab w:val="clear" w:pos="425"/>
          <w:tab w:val="left" w:pos="1710" w:leader="none"/>
        </w:tabs>
        <w:ind w:left="1500" w:right="212" w:hanging="0"/>
        <w:rPr/>
      </w:pPr>
      <w:r>
        <w:rPr/>
        <w:t>2.</w:t>
      </w:r>
      <w:r>
        <w:rPr/>
        <w:t>若依各销售部、分店、营业处独立进货与存货所发生的浪费现象，则必须注意总体性的控制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进货及付款的日期，需与财务部的经办人联络、协调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若有资金调动优先的情况时，要特别严守其进货管理</w:t>
      </w:r>
      <w:r>
        <w:rPr/>
        <w:t>(</w:t>
      </w:r>
      <w:r>
        <w:rPr/>
        <w:t>要与财务部保持联系</w:t>
      </w:r>
      <w:r>
        <w:rPr/>
        <w:t>)</w:t>
      </w:r>
      <w:r>
        <w:rPr/>
        <w:t>。销售经理应详查有无过度进货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进货来源的管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作进货来源卡，以判断各进货来源的动向与成绩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销售经理应尽量访问进货厂家，与之保持良好的关系，并收集促销的情报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商品管理的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适当的存货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商品应设立适当的存货标准，据以补货</w:t>
      </w:r>
      <w:r>
        <w:rPr/>
        <w:t>(</w:t>
      </w:r>
      <w:r>
        <w:rPr/>
        <w:t>或退货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除了从销售方面检查适当的存货外，亦应从利息方面检查存货量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若另外设立商品中心</w:t>
      </w:r>
      <w:r>
        <w:rPr/>
        <w:t>(</w:t>
      </w:r>
      <w:r>
        <w:rPr/>
        <w:t>销售部管辖外</w:t>
      </w:r>
      <w:r>
        <w:rPr/>
        <w:t>)</w:t>
      </w:r>
      <w:r>
        <w:rPr/>
        <w:t>，应与之保持适当的联系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商品的进货与出货手续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若有正式的存货设备，存货量多时，应设仓库的负责人</w:t>
      </w:r>
      <w:r>
        <w:rPr/>
        <w:t>(</w:t>
      </w:r>
      <w:r>
        <w:rPr/>
        <w:t>专任者</w:t>
      </w:r>
      <w:r>
        <w:rPr/>
        <w:t>)</w:t>
      </w:r>
      <w:r>
        <w:rPr/>
        <w:t>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进货、出货均应按所规定的传票实行。总公司与分公司间的进货、出货亦应比照规定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进货、出货的记录，应考虑记录的利益与记录所需的手续的相关性，应采取利益多的记录方法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样品的管理容易受忽视，关于这一点，要加以注意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盘存的清查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尽量每个月清查盘存，至少应三至六个月作一次。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清查盘存可明了公司全部营业的正确损益情形，这是公司的盈亏管理所必需的手续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管理者的基本条件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管理者必须发挥领导精神，这种精神是各种条件的总和。下面列举管理者所需的主要条件，管理者本身应努力加强各种条件的强化及进步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统率力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若不能完全掌握及统率部属，就没有管理者存在的意义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指导力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管理者本身纵使很优秀，若不能指导、栽培部属，亦不能成事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洞察力、判断力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要洞察各事项的本质，才能作正确的判断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创造力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除了利用部属的创造力外，销售经理本身若具备优秀的创造力，必能相得益彰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体力、意志力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若身体虚弱、意志薄弱，是无资格当领导者的，因有很多事情，需要销售经理亲自作决定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政治力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即交涉方面的能力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个人的吸引力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最低限度不要让他人对自己生厌，获得部属的好感及尊敬，这是领导者应有的条件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管理者所需的自觉与矜持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有自觉才会有正确的行动</w:t>
      </w:r>
    </w:p>
    <w:p>
      <w:pPr>
        <w:pStyle w:val="PlainText"/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经理本身往往缺乏干部的自觉，才会有错误的行动及失误的情况发生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无论面对何种事态、对象、场面，均不可失去管理者的自觉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自觉心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经理</w:t>
      </w:r>
      <w:r>
        <w:rPr/>
        <w:t>(</w:t>
      </w:r>
      <w:r>
        <w:rPr/>
        <w:t>干部、管理者</w:t>
      </w:r>
      <w:r>
        <w:rPr/>
        <w:t>)</w:t>
      </w:r>
      <w:r>
        <w:rPr/>
        <w:t>首先需了解自己的职责后，才会产生自觉心。</w:t>
      </w:r>
    </w:p>
    <w:p>
      <w:pPr>
        <w:pStyle w:val="PlainText"/>
        <w:numPr>
          <w:ilvl w:val="0"/>
          <w:numId w:val="3"/>
        </w:numPr>
        <w:tabs>
          <w:tab w:val="clear" w:pos="425"/>
          <w:tab w:val="left" w:pos="1680" w:leader="none"/>
        </w:tabs>
        <w:ind w:left="1680" w:right="212" w:hanging="210"/>
        <w:rPr/>
      </w:pPr>
      <w:r>
        <w:rPr/>
        <w:t>了解身为干部者的职责后，才能言行一致，产生正确的自觉意识。</w:t>
      </w:r>
    </w:p>
    <w:p>
      <w:pPr>
        <w:pStyle w:val="PlainText"/>
        <w:numPr>
          <w:ilvl w:val="0"/>
          <w:numId w:val="0"/>
        </w:numPr>
        <w:ind w:left="0" w:right="212" w:hanging="0"/>
        <w:rPr/>
      </w:pPr>
      <w:r>
        <w:rPr>
          <w:rFonts w:cs="宋体;SimSun"/>
        </w:rPr>
        <w:t xml:space="preserve">          </w:t>
      </w:r>
      <w:r>
        <w:rPr/>
        <w:t>(</w:t>
      </w:r>
      <w:r>
        <w:rPr/>
        <w:t>三</w:t>
      </w:r>
      <w:r>
        <w:rPr/>
        <w:t>)</w:t>
      </w:r>
      <w:r>
        <w:rPr/>
        <w:t>干部应有的矜持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矜持亦即自尊心。销售经理首先需对自己</w:t>
      </w:r>
      <w:r>
        <w:rPr/>
        <w:t>(</w:t>
      </w:r>
      <w:r>
        <w:rPr/>
        <w:t>管理者</w:t>
      </w:r>
      <w:r>
        <w:rPr/>
        <w:t>)</w:t>
      </w:r>
      <w:r>
        <w:rPr/>
        <w:t>的立场和能力有自尊心，而维持自尊心的方法，亦因人而异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缺乏自尊心与信心，是懦弱而无主见的人；这种人是没有资格当管理者的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销售经理的职责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有些销售经理并不了解自己的职责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要全面地、正确的了解销售经理的职责。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站在当事人</w:t>
      </w:r>
      <w:r>
        <w:rPr/>
        <w:t>(</w:t>
      </w:r>
      <w:r>
        <w:rPr/>
        <w:t>销售经理</w:t>
      </w:r>
      <w:r>
        <w:rPr/>
        <w:t>)</w:t>
      </w:r>
      <w:r>
        <w:rPr/>
        <w:t>的上司或部下的立场来看，往往有很多销售经理常做出不适合自己职位的工作或事务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把握的原则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首先，销售经理对自己应做那些事情，需作学习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其次，应依自己公司的组织、职务规定等把握销售经理的责任范围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再者，需视情况的变化，判断何事最重要，何者应先处理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不能偏爱于自己的喜好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经理因易专注于自己拿手或喜欢的事务，而忽略其他事务</w:t>
      </w:r>
      <w:r>
        <w:rPr/>
        <w:t>(</w:t>
      </w:r>
      <w:r>
        <w:rPr/>
        <w:t>例如专注于销售活动，忘却全体的管辖责任</w:t>
      </w:r>
      <w:r>
        <w:rPr/>
        <w:t>)</w:t>
      </w:r>
      <w:r>
        <w:rPr/>
        <w:t>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往往自己不拿手或讨厌的事情，却是管理者应尽的职责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管理者的配置方法</w:t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cs="宋体;SimSun"/>
        </w:rPr>
      </w:pPr>
      <w:r>
        <w:rPr>
          <w:rFonts w:cs="宋体;SimSun"/>
        </w:rPr>
        <w:t xml:space="preserve">    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分担的工作适量、适质</w:t>
      </w:r>
    </w:p>
    <w:p>
      <w:pPr>
        <w:pStyle w:val="PlainText"/>
        <w:numPr>
          <w:ilvl w:val="0"/>
          <w:numId w:val="0"/>
        </w:numPr>
        <w:ind w:left="1680" w:right="212" w:hanging="105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每个部门的业务分担，可依分担规定等实施，重要的是销售经理本身应分担何种工作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个人的业务分担，量的方面不可过多或过少，质的方面应求适合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把握实际情况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身为销售管理者，应该知道自己的部属负责何种工作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最好能制作一张图表，以了解各部属的工作情形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人数多时，定期地作个人职务分析与工作分担调查，也是一种方法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重点应放在重要的工作上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个人的分担工作，应从最重要、不可缺的工作开始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管理者不要因工作太多，或工作忙碌，而忽略了工作的分担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3.</w:t>
      </w:r>
      <w:r>
        <w:rPr/>
        <w:t>销售业务的重要性依内外情势的变化而有所不同，故不可把分担的工</w:t>
      </w:r>
      <w:r>
        <w:rPr/>
        <w:t xml:space="preserve"> </w:t>
      </w:r>
    </w:p>
    <w:p>
      <w:pPr>
        <w:pStyle w:val="PlainText"/>
        <w:ind w:left="1470" w:right="212" w:hanging="0"/>
        <w:rPr/>
      </w:pPr>
      <w:r>
        <w:rPr>
          <w:rFonts w:cs="宋体;SimSun"/>
        </w:rPr>
        <w:t xml:space="preserve">  </w:t>
      </w:r>
      <w:r>
        <w:rPr/>
        <w:t>作，固定让一个人处理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权限委让的方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权限的内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权限委让一般是根据职位</w:t>
      </w:r>
      <w:r>
        <w:rPr/>
        <w:t>(</w:t>
      </w:r>
      <w:r>
        <w:rPr/>
        <w:t>经理、科长、股长等</w:t>
      </w:r>
      <w:r>
        <w:rPr/>
        <w:t>)</w:t>
      </w:r>
      <w:r>
        <w:rPr/>
        <w:t>划分的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权限分</w:t>
      </w:r>
      <w:r>
        <w:rPr/>
        <w:t>(a)</w:t>
      </w:r>
      <w:r>
        <w:rPr/>
        <w:t>共同权限，</w:t>
      </w:r>
      <w:r>
        <w:rPr/>
        <w:t>(b)</w:t>
      </w:r>
      <w:r>
        <w:rPr/>
        <w:t>个别权限。</w:t>
      </w:r>
      <w:r>
        <w:rPr/>
        <w:t>(c)</w:t>
      </w:r>
      <w:r>
        <w:rPr/>
        <w:t>职务间共同的，</w:t>
      </w:r>
      <w:r>
        <w:rPr/>
        <w:t>(d)</w:t>
      </w:r>
      <w:r>
        <w:rPr/>
        <w:t>因职务不同而有所不同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权限规则的决定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对主管以上的人，因有公司性的权限规定</w:t>
      </w:r>
      <w:r>
        <w:rPr/>
        <w:t>(</w:t>
      </w:r>
      <w:r>
        <w:rPr/>
        <w:t>虽然有些事情没有规定</w:t>
      </w:r>
      <w:r>
        <w:rPr/>
        <w:t>)</w:t>
      </w:r>
      <w:r>
        <w:rPr/>
        <w:t>，依此规定执行即可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主管以下，即股长、主任及一般职员，亦需明确地规定其责任权限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销售经理应在可能的范围内，决定自己的部属的责任与权限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委让的要诀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若欲将工作的决定及处理委让给部属，应视部属的能力来处理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各部属能力的判断，应公正客观地把握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3.</w:t>
      </w:r>
      <w:r>
        <w:rPr/>
        <w:t>虽然有些不放心，但是亦应将简易的事情委让给部属，否则，部属永远不会产生真正的能力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命令部属的方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命令系统的确立与遵守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命令系统是联络组织上下的系统，但有些组织并未明确地设立此种系</w:t>
      </w:r>
      <w:r>
        <w:rPr/>
        <w:t xml:space="preserve">  </w:t>
      </w:r>
    </w:p>
    <w:p>
      <w:pPr>
        <w:pStyle w:val="PlainText"/>
        <w:numPr>
          <w:ilvl w:val="0"/>
          <w:numId w:val="0"/>
        </w:numPr>
        <w:ind w:left="1470" w:right="212" w:hanging="0"/>
        <w:rPr/>
      </w:pPr>
      <w:r>
        <w:rPr>
          <w:rFonts w:cs="宋体;SimSun"/>
        </w:rPr>
        <w:t xml:space="preserve">  </w:t>
      </w:r>
      <w:r>
        <w:rPr/>
        <w:t>统，致使指示、命令发生冲突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原则上，命令系统应将命令依序下达</w:t>
      </w:r>
      <w:r>
        <w:rPr/>
        <w:t>(</w:t>
      </w:r>
      <w:r>
        <w:rPr/>
        <w:t>经理下达给科长，科长下达给股</w:t>
      </w:r>
    </w:p>
    <w:p>
      <w:pPr>
        <w:pStyle w:val="PlainText"/>
        <w:ind w:left="1470" w:right="212" w:hanging="0"/>
        <w:rPr/>
      </w:pPr>
      <w:r>
        <w:rPr>
          <w:rFonts w:cs="宋体;SimSun"/>
        </w:rPr>
        <w:t xml:space="preserve">  </w:t>
      </w:r>
      <w:r>
        <w:rPr/>
        <w:t>长</w:t>
      </w:r>
      <w:r>
        <w:rPr/>
        <w:t>)</w:t>
      </w:r>
      <w:r>
        <w:rPr/>
        <w:t>，若有特殊情况，需直接命令时，应将命令告诉受命者的直属上司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命令的内容要明确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命令的内容应具体、简洁、易于了解。有时，自己认为易于了解，但对</w:t>
      </w:r>
      <w:r>
        <w:rPr/>
        <w:t xml:space="preserve">  </w:t>
      </w:r>
      <w:r>
        <w:rPr/>
        <w:t>方</w:t>
      </w:r>
      <w:r>
        <w:rPr/>
        <w:t>(</w:t>
      </w:r>
      <w:r>
        <w:rPr/>
        <w:t>受命者</w:t>
      </w:r>
      <w:r>
        <w:rPr/>
        <w:t>)</w:t>
      </w:r>
      <w:r>
        <w:rPr/>
        <w:t>可能并不明了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命令的内容中，切勿加上希望、注意事项或抱怨等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要确定受命者是否完全了解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最好让对方复诵一次，以确认他是否了解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一定要让受命者带着备忘录，以便把内容记下来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经过结果的追踪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不要以为命令下达，便算了事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若受命者未提出报告，应主动地追踪、观察其结果。</w:t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接受部属报告的方法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报告制度的确立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应于事前决定提出报告的对象、事情、时间及方式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一定要让部属遵守报告制度。对于不遵守者，应加以强调</w:t>
      </w:r>
      <w:r>
        <w:rPr/>
        <w:t>(</w:t>
      </w:r>
      <w:r>
        <w:rPr/>
        <w:t>或反复地说</w:t>
      </w:r>
      <w:r>
        <w:rPr/>
        <w:t>)</w:t>
      </w:r>
      <w:r>
        <w:rPr/>
        <w:t>，促其履行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接受报告时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应让提出报告者先说出结论，若有时间，应尽量听其说明经过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口头报告时，接受者需保持热心倾听的表情及态度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对于书面报告，应审阅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4.</w:t>
      </w:r>
      <w:r>
        <w:rPr/>
        <w:t>不管是口头或书面报告，若部属的报告不得要领时，身为上司者，应教导他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安抚、指导、与支援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部属完成报告后，一定要加以安抚与激励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必要时，应作指导，若认为部属需要支援时，应立即行动。</w:t>
      </w:r>
    </w:p>
    <w:p>
      <w:pPr>
        <w:pStyle w:val="PlainText"/>
        <w:ind w:left="630" w:right="212" w:hanging="0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褒奖部属的方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褒奖的重要性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居于下列理由，用人时，褒奖是不可缺少的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褒奖后，部属会产生信心。信心就是力量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受到褒奖，心境自然愉快；碰到困难的事，也不觉得苦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受褒奖后，会增加对上司的信赖感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褒奖的要诀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褒奖就是承认对方优秀、进步，及对其深具信心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褒奖时①要了解值得褒奖的事实，②若固执自我，将看不见他人的优点，更遑论说出褒奖的话了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不可过于奉承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奉承与褒奖在意义上稍有不同。奉承将褒奖的话说得太夸大，或任意褒奖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奉承之事，偶而为之，并无大害，但常常如此，会致使①部属变得无能，②甚或对上司失去信赖感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告诫及责备部属的方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告诫及责备的必要性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褒奖会使人内心舒适，是用人所不可缺的；但若要栽培部属，告诫及责备亦是必要的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部属受了上司的告诫、责备后，就会自我反省，因而有所进步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告诫与责备是领导者的重要责任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要设身处地为对方着想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不可因自己的情绪或脾气，随意地告诫、责备部属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若以博爱、诚意与关怀的态度提出告诫或责备，对方一定会接受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3.</w:t>
      </w:r>
      <w:r>
        <w:rPr/>
        <w:t>若用会损及对方的自尊心、面子的方法，是不会有效果的</w:t>
      </w:r>
      <w:r>
        <w:rPr/>
        <w:t>(</w:t>
      </w:r>
      <w:r>
        <w:rPr/>
        <w:t>如在他人面</w:t>
      </w:r>
    </w:p>
    <w:p>
      <w:pPr>
        <w:pStyle w:val="PlainText"/>
        <w:ind w:left="1470" w:right="212" w:hanging="0"/>
        <w:rPr/>
      </w:pPr>
      <w:r>
        <w:rPr>
          <w:rFonts w:cs="宋体;SimSun"/>
        </w:rPr>
        <w:t xml:space="preserve">  </w:t>
      </w:r>
      <w:r>
        <w:rPr/>
        <w:t>前指责等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要以褒奖三次，指责一次的比例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先褒奖，再提出告诫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告诫、责备的时间越短越好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要选择对方在心理上能够接受的时候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管理部属的方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把握应注意的重点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欲正确了解管辖部门的全体和各部属的情形，先决条件是留意各细节。</w:t>
      </w:r>
      <w:r>
        <w:rPr/>
        <w:t xml:space="preserve">         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销售经理若对重要的事情不甚留意，或管理不得要领，自己的能力必会遭致部属怀疑，而失去权威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管理的方法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根据数值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应注重计划、预估与实绩数值的差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根据报告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从口头、书面报告，掌握各问题的内容及重点，以便管理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根据会议、检讨会等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若销售经理经常不在公司内，这种方法最为有效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根据观察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在室内，可静坐观察；在室外，则应以巡视、巡回等方法观察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以自我管理为原则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只有在上司监督下，才会努力工作的人，实在太没有敬业精神了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要培养不管上司在不在，都会尽力工作的人，以创造良好的工作气氛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指导、培育部属的要诀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要有计划、持续性的实施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身为管理者的销售经理，应有指导、培育部属的强烈观念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应订定全体的</w:t>
      </w:r>
      <w:r>
        <w:rPr/>
        <w:t>(</w:t>
      </w:r>
      <w:r>
        <w:rPr/>
        <w:t>部门</w:t>
      </w:r>
      <w:r>
        <w:rPr/>
        <w:t>)</w:t>
      </w:r>
      <w:r>
        <w:rPr/>
        <w:t>、个别的</w:t>
      </w:r>
      <w:r>
        <w:rPr/>
        <w:t>(</w:t>
      </w:r>
      <w:r>
        <w:rPr/>
        <w:t>各人</w:t>
      </w:r>
      <w:r>
        <w:rPr/>
        <w:t>)</w:t>
      </w:r>
      <w:r>
        <w:rPr/>
        <w:t>教育计划、指导计划，据以培育、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  </w:t>
      </w:r>
      <w:r>
        <w:rPr/>
        <w:t>指导部属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3.</w:t>
      </w:r>
      <w:r>
        <w:rPr/>
        <w:t>培育一个人，需要长久的时间，万不可期望速成，故需有耐性，继续不断地努力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选定指导的方法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教育、指导方法分为集体指导与个别指导，又分为会义式的、讨论式的、</w:t>
      </w:r>
      <w:r>
        <w:rPr/>
        <w:t>OJT(</w:t>
      </w:r>
      <w:r>
        <w:rPr/>
        <w:t>经由实务、工作来学习</w:t>
      </w:r>
      <w:r>
        <w:rPr/>
        <w:t>)</w:t>
      </w:r>
      <w:r>
        <w:rPr/>
        <w:t>，</w:t>
      </w:r>
      <w:r>
        <w:rPr/>
        <w:t>Role Playing(</w:t>
      </w:r>
      <w:r>
        <w:rPr/>
        <w:t>让职员假扮某种职位，以培养办事能力</w:t>
      </w:r>
      <w:r>
        <w:rPr/>
        <w:t>)</w:t>
      </w:r>
      <w:r>
        <w:rPr/>
        <w:t>等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对教育对象、教育内容、预算、时间、设备等作综合性的判断后，再选择最理想的教育方法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重视个别教育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身为主管者，应特别注重个别教育。</w:t>
      </w:r>
    </w:p>
    <w:p>
      <w:pPr>
        <w:pStyle w:val="PlainText"/>
        <w:ind w:left="1470" w:right="212" w:hanging="0"/>
        <w:rPr/>
      </w:pPr>
      <w:r>
        <w:rPr/>
        <w:t>2.</w:t>
      </w:r>
      <w:r>
        <w:rPr/>
        <w:t>个别教育、指导最好由经理、科长亲自作，同时，也要让部属的直接</w:t>
      </w:r>
      <w:r>
        <w:rPr/>
        <w:t xml:space="preserve"> </w:t>
      </w:r>
    </w:p>
    <w:p>
      <w:pPr>
        <w:pStyle w:val="PlainText"/>
        <w:ind w:left="1470" w:right="212" w:hanging="0"/>
        <w:rPr/>
      </w:pPr>
      <w:r>
        <w:rPr>
          <w:rFonts w:cs="宋体;SimSun"/>
        </w:rPr>
        <w:t xml:space="preserve">  </w:t>
      </w:r>
      <w:r>
        <w:rPr/>
        <w:t>上司实施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评价教育、指导的效果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与上司关系的注意事项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把握上司的方针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销售经理的上司是高阶层人士，故需要正确地把握其上司的方针与想</w:t>
      </w:r>
      <w:r>
        <w:rPr/>
        <w:t xml:space="preserve"> </w:t>
      </w:r>
    </w:p>
    <w:p>
      <w:pPr>
        <w:pStyle w:val="PlainText"/>
        <w:numPr>
          <w:ilvl w:val="0"/>
          <w:numId w:val="0"/>
        </w:numPr>
        <w:ind w:left="1470" w:right="212" w:hanging="0"/>
        <w:rPr/>
      </w:pPr>
      <w:r>
        <w:rPr>
          <w:rFonts w:cs="宋体;SimSun"/>
        </w:rPr>
        <w:t xml:space="preserve">  </w:t>
      </w:r>
      <w:r>
        <w:rPr/>
        <w:t>法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若对上司的方针不了解，便要主动地请示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指示与命令的接受法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接受时，需求明确，若有不明了处，应以礼貌的态度请示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要以愉快、热心、诚恳的表现、态度接受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重要的事要记录在备忘录里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报告、联络的要诀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需依规定实行报告、联络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报告时，应先提出结论；其经过的说明，要配合上司的询问及时间的限制。</w:t>
      </w:r>
      <w:r>
        <w:rPr/>
        <w:t xml:space="preserve"> 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书面报告应站在审阅者的立场来实施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</w:t>
      </w:r>
      <w:r>
        <w:rPr/>
        <w:t>(</w:t>
      </w:r>
      <w:r>
        <w:rPr/>
        <w:t>四</w:t>
      </w:r>
      <w:r>
        <w:rPr/>
        <w:t>)</w:t>
      </w:r>
      <w:r>
        <w:rPr/>
        <w:t>告诫、责备的接受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对告诫、责备应虚心地接受，绝对不可当场辩解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若上司的告诫有明显的错误，应另外找时机，委婉地说明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销售经理本身若能恰当地实行上述各点，对部属亦能保持上司应有的正</w:t>
      </w:r>
      <w:r>
        <w:rPr/>
        <w:t xml:space="preserve">   </w:t>
      </w:r>
    </w:p>
    <w:p>
      <w:pPr>
        <w:pStyle w:val="PlainText"/>
        <w:ind w:right="212" w:hanging="0"/>
        <w:rPr/>
      </w:pPr>
      <w:r>
        <w:rPr>
          <w:rFonts w:cs="宋体;SimSun"/>
        </w:rPr>
        <w:t xml:space="preserve">              </w:t>
      </w:r>
      <w:r>
        <w:rPr/>
        <w:t>确态度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与其他部门的联络与协调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特别重要的联络、协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下列情况的联络、协商特别重要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销售业务内容特别复杂或重要的案件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销售业务需要和其他部门共同协调处理时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互相间存在着误会或双方步调不一致时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案件的处理，对其他部门有很深的关连性时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联络、协调方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利用会议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应视案件的重要性，经常召开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利用电话、文书等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案件的内容特别重要时，经常使用电话、文书等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应采取主动的态度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主动作访问、或接受对方的访问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应采取主动的态度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不可嫌麻烦，应主动与其他部门联络、洽商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不要存着</w:t>
      </w:r>
      <w:r>
        <w:rPr/>
        <w:t>“</w:t>
      </w:r>
      <w:r>
        <w:rPr/>
        <w:t>对方应该会与我联络</w:t>
      </w:r>
      <w:r>
        <w:rPr/>
        <w:t>”</w:t>
      </w:r>
      <w:r>
        <w:rPr/>
        <w:t>的观念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销售业务的改善与合理化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销售经理应保持正确的观念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干部对该如何有效地处理自己所管部门的业务，应深切地表示关心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除有正确的观念外，不可忽视或压抑部属的改善意见、构想、提案等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改善与合理化的手续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手续的原则如下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决定改善、合理化的对象</w:t>
      </w:r>
      <w:r>
        <w:rPr/>
        <w:t>(</w:t>
      </w:r>
      <w:r>
        <w:rPr/>
        <w:t>尽量把重点放在效果大的事项上</w:t>
      </w:r>
      <w:r>
        <w:rPr/>
        <w:t>)</w:t>
      </w:r>
      <w:r>
        <w:rPr/>
        <w:t>。</w:t>
      </w:r>
    </w:p>
    <w:p>
      <w:pPr>
        <w:pStyle w:val="PlainText"/>
        <w:ind w:left="630" w:right="212" w:firstLine="840"/>
        <w:rPr/>
      </w:pPr>
      <w:r>
        <w:rPr/>
        <w:t>2.</w:t>
      </w:r>
      <w:r>
        <w:rPr/>
        <w:t>相关业务的实态与调查分析</w:t>
      </w:r>
      <w:r>
        <w:rPr/>
        <w:t>(</w:t>
      </w:r>
      <w:r>
        <w:rPr/>
        <w:t>调查越广泛，越能清楚地了解</w:t>
      </w:r>
      <w:r>
        <w:rPr/>
        <w:t>)</w:t>
      </w:r>
      <w:r>
        <w:rPr/>
        <w:t>。</w:t>
      </w:r>
    </w:p>
    <w:p>
      <w:pPr>
        <w:pStyle w:val="PlainText"/>
        <w:ind w:left="630" w:right="212" w:firstLine="840"/>
        <w:rPr/>
      </w:pPr>
      <w:r>
        <w:rPr/>
        <w:t>3.</w:t>
      </w:r>
      <w:r>
        <w:rPr/>
        <w:t>改善、合理化的案件的检讨与决定，需有充分的人员和时间。</w:t>
      </w:r>
    </w:p>
    <w:p>
      <w:pPr>
        <w:pStyle w:val="PlainText"/>
        <w:ind w:left="1470" w:right="212" w:hanging="0"/>
        <w:rPr/>
      </w:pPr>
      <w:r>
        <w:rPr/>
        <w:t>4.</w:t>
      </w:r>
      <w:r>
        <w:rPr/>
        <w:t>案件的实施与修正应迅速地执行</w:t>
      </w:r>
      <w:r>
        <w:rPr/>
        <w:t>(</w:t>
      </w:r>
      <w:r>
        <w:rPr/>
        <w:t>使用新方法，发生障阻时，应除去障</w:t>
      </w:r>
      <w:r>
        <w:rPr/>
        <w:t xml:space="preserve">  </w:t>
      </w:r>
    </w:p>
    <w:p>
      <w:pPr>
        <w:pStyle w:val="PlainText"/>
        <w:ind w:left="1470" w:right="212" w:hanging="0"/>
        <w:rPr/>
      </w:pPr>
      <w:r>
        <w:rPr>
          <w:rFonts w:cs="宋体;SimSun"/>
        </w:rPr>
        <w:t xml:space="preserve">  </w:t>
      </w:r>
      <w:r>
        <w:rPr/>
        <w:t>阻，修正案件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改善与合理化的范围</w:t>
      </w:r>
    </w:p>
    <w:p>
      <w:pPr>
        <w:pStyle w:val="PlainText"/>
        <w:numPr>
          <w:ilvl w:val="0"/>
          <w:numId w:val="4"/>
        </w:numPr>
        <w:tabs>
          <w:tab w:val="clear" w:pos="425"/>
          <w:tab w:val="left" w:pos="1680" w:leader="none"/>
        </w:tabs>
        <w:ind w:left="1680" w:right="212" w:hanging="210"/>
        <w:rPr/>
      </w:pPr>
      <w:r>
        <w:rPr/>
        <w:t>对全公司的事务或特定的事项，若有专门负责合理化的部门时，除了此一部门应处理的事务外，其余的问题均归自己所管的部门负责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只要是销售经理的责任权限内的事务，均不可怠忽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销售经理执行职务的方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部属是自己的镜子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欲了解领导者的才能如何，观察他的部属便可一目了然，销售经理应记住此事，以为处事、行动的准则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若有不能进步的部属、不能充分发挥能力或不能主动办事的部属，销售经理应视之为自己的责任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最重要的是以身作则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想用口头或小技巧指导他人，是不会有效果的，必须身为表率，部属才服从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上司是部下的模范，若上司经常迟到，就不能对迟到者提出告诫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干部要怀有先忧后乐的态度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经常反省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虽然自己认为没有错，但若站在别人的观点，就会发觉自己的言行，或对事务的处理，有很多有待改进之处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若能经常自我反省，就可发现自己的缺失。这时，应有坦率接受的勇气，并立即改正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自我启发的要诀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自我启发的重要性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自我启发对所有的人都是必要的，对身为销售业务领导者的经理，更是重要的事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人大多有好逸恶劳的本性，即使销售经理也不例外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自我启发的方法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工作方面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对自己的工作，尽全力以赴，自然就会进步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生活方面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若能适当地安排自己的生活，使之更充实，也是一种自我启发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要作各种努力、学习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阅读、听取他人的意见、自我学习、参加研习会、参观等，都可以增广</w:t>
      </w:r>
      <w:r>
        <w:rPr/>
        <w:t xml:space="preserve">     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见闻。只要努力，学习的方法是无穷的。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继续不断的努力</w:t>
      </w:r>
    </w:p>
    <w:p>
      <w:pPr>
        <w:pStyle w:val="PlainText"/>
        <w:numPr>
          <w:ilvl w:val="0"/>
          <w:numId w:val="0"/>
        </w:numPr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人的成长需要长时间，继续不断的努力。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2.</w:t>
      </w:r>
      <w:r>
        <w:rPr/>
        <w:t>没有耐心，或三分钟热度的学习方法，是不会有效果的，每一个人都应该继续不断地努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3300" w:hanging="183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3300" w:hanging="183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0"/>
        </w:tabs>
        <w:ind w:left="3300" w:hanging="183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0"/>
        </w:tabs>
        <w:ind w:left="3300" w:hanging="183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3:00Z</dcterms:created>
  <dc:creator>Szc</dc:creator>
  <dc:description/>
  <dc:language>en-US</dc:language>
  <cp:lastModifiedBy>s</cp:lastModifiedBy>
  <dcterms:modified xsi:type="dcterms:W3CDTF">2004-09-02T06:23:00Z</dcterms:modified>
  <cp:revision>4</cp:revision>
  <dc:subject/>
  <dc:title>第九章营销人员工作准则</dc:title>
</cp:coreProperties>
</file>