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630" w:right="212" w:hanging="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价格</w:t>
      </w:r>
    </w:p>
    <w:p>
      <w:pPr>
        <w:pStyle w:val="PlainText"/>
        <w:ind w:left="630" w:right="212" w:hanging="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由于本公司历史悠久，市场占有率高。别公司想抢占本公司市场，就代理国外其他品牌，以低价与本公司竞争，抢夺本公司原有的市场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对策：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1.</w:t>
      </w:r>
      <w:r>
        <w:rPr/>
        <w:t>采取分段订价法：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本公司抢先引进某种新产品，刚开始采取高价政策，以获取抢先上市利润</w:t>
      </w:r>
      <w:r>
        <w:rPr/>
        <w:t>(</w:t>
      </w:r>
      <w:r>
        <w:rPr/>
        <w:t>同时，借以支付庞大的市场开发费用</w:t>
      </w:r>
      <w:r>
        <w:rPr/>
        <w:t>)</w:t>
      </w:r>
      <w:r>
        <w:rPr/>
        <w:t>。等到许多对手跟进时，则降价以打击竞争对手，防止市场被抢。如此，该种产品对本公司而言，总利润是划算的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注</w:t>
      </w:r>
      <w:r>
        <w:rPr/>
        <w:t>)</w:t>
      </w:r>
      <w:r>
        <w:rPr/>
        <w:t>：采取分段订价法，本公司必须不断开发新产品，抢先上市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2.</w:t>
      </w:r>
      <w:r>
        <w:rPr/>
        <w:t>采取副品牌策略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以分期付款和租赁的方式来开发中型私立医院</w:t>
      </w:r>
      <w:r>
        <w:rPr/>
        <w:t>(</w:t>
      </w:r>
      <w:r>
        <w:rPr/>
        <w:t>例：综合医院</w:t>
      </w:r>
      <w:r>
        <w:rPr/>
        <w:t>)</w:t>
      </w:r>
      <w:r>
        <w:rPr/>
        <w:t>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加强非价格竞争策略：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1.</w:t>
      </w:r>
      <w:r>
        <w:rPr/>
        <w:t>售前服务：推荐适用机种，提供试用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2.</w:t>
      </w:r>
      <w:r>
        <w:rPr/>
        <w:t>售后服务：修护零配件齐全，修护迅速确实，服务阵容强大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3.</w:t>
      </w:r>
      <w:r>
        <w:rPr/>
        <w:t>准时进货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4.</w:t>
      </w:r>
      <w:r>
        <w:rPr/>
        <w:t>邀请国外权威学者举办学术演讲会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5.</w:t>
      </w:r>
      <w:r>
        <w:rPr/>
        <w:t>举办医院经营管理研讨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5:52:00Z</dcterms:created>
  <dc:creator>Szc</dc:creator>
  <dc:description/>
  <dc:language>en-US</dc:language>
  <cp:lastModifiedBy>s</cp:lastModifiedBy>
  <dcterms:modified xsi:type="dcterms:W3CDTF">2004-09-02T06:14:00Z</dcterms:modified>
  <cp:revision>4</cp:revision>
  <dc:subject/>
  <dc:title>二、价格</dc:title>
</cp:coreProperties>
</file>