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销售通路诊断</w:t>
      </w:r>
    </w:p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公司应积极开发中型私立医院</w:t>
      </w:r>
      <w:r>
        <w:rPr/>
        <w:t>(</w:t>
      </w:r>
      <w:r>
        <w:rPr/>
        <w:t>综合医院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理由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符合本公司正派经营的传统经营理念。开发中型私立医院不含政治力量、回扣等困扰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可大幅度提高业绩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由于时代的进步，生活水准的提高，私立医院也需要新的好的仪器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本公司业务员均已与客户建立长久而良好的关系，所以不需经常拜访，业务员变得很清闲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开发中型私立医院的方法：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1260" w:leader="none"/>
        </w:tabs>
        <w:ind w:left="1260" w:right="212" w:hanging="210"/>
        <w:rPr/>
      </w:pPr>
      <w:r>
        <w:rPr/>
        <w:t>除本公司现有的两家地区经销商外，不再寻找新的地区经销商，完全由本公司直销。</w:t>
      </w:r>
    </w:p>
    <w:p>
      <w:pPr>
        <w:pStyle w:val="PlainText"/>
        <w:ind w:left="1050" w:right="212" w:hanging="0"/>
        <w:rPr/>
      </w:pPr>
      <w:r>
        <w:rPr/>
        <w:t>理由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受制于人，无法充分配合本公司的政策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业绩无法大幅度提高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有被倒帐的风险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先选定一处试销，成功后再扩展至其他地区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试销表现良好的老业务员分发至各区担任主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务必做好招考训练新业务员。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2460" w:hanging="14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2:00Z</dcterms:created>
  <dc:creator>Szc</dc:creator>
  <dc:description/>
  <dc:language>en-US</dc:language>
  <cp:lastModifiedBy>s</cp:lastModifiedBy>
  <dcterms:modified xsi:type="dcterms:W3CDTF">2004-09-02T06:14:00Z</dcterms:modified>
  <cp:revision>4</cp:revision>
  <dc:subject/>
  <dc:title>三、销售通路诊断</dc:title>
</cp:coreProperties>
</file>