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25" w:right="737" w:hanging="0"/>
        <w:jc w:val="center"/>
        <w:rPr/>
      </w:pPr>
      <w:r>
        <w:rPr>
          <w:rFonts w:cs="宋体;SimSun"/>
        </w:rPr>
        <w:t></w:t>
      </w:r>
      <w:r>
        <w:rPr>
          <w:rFonts w:ascii="黑体;SimHei" w:hAnsi="黑体;SimHei" w:eastAsia="黑体;SimHei"/>
          <w:sz w:val="28"/>
        </w:rPr>
        <w:t>机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构</w:t>
      </w:r>
      <w:r>
        <w:rPr/>
        <w:t>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部门的机构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部门设经理、经理之下设业务及事务二科，管辖区域内设营业所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营业所的设置、废止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营业所的设置、废止及店长的任免，由总公司营业经理经询董事会意见后决定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管理者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部门可依情况需要，设副理及部门顾问。另外，科设科长，如情况必要可设科顾问及股长、主任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特别回收科的设置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部门可依情况需要，设置特别回收科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营业部的组织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营业所由店长、业务主任、事务主任、内勤职员、外勤职员及业务人员等成员构成，人员数目另行规定。营业所可依情况需要，设置副店长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经理的职务范围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经理所负责的职务范围如下：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企划、指示营业方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经常调查、听取营业情况的发展以决定营业方针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听取部内及营业所的业务报告，并随时监视业务实况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裁决部内的人事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5.</w:t>
      </w:r>
      <w:r>
        <w:rPr/>
        <w:t>举行业务上的磋商会议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6.</w:t>
      </w:r>
      <w:r>
        <w:rPr/>
        <w:t>排除业务上的困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4:00Z</dcterms:created>
  <dc:creator>Szc</dc:creator>
  <dc:description/>
  <dc:language>en-US</dc:language>
  <cp:lastModifiedBy>s</cp:lastModifiedBy>
  <dcterms:modified xsi:type="dcterms:W3CDTF">2004-09-02T01:57:00Z</dcterms:modified>
  <cp:revision>4</cp:revision>
  <dc:subject/>
  <dc:title>第三章销售组织</dc:title>
</cp:coreProperties>
</file>