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rPr>
          <w:sz w:val="28"/>
        </w:rPr>
      </w:pPr>
      <w:r>
        <w:rPr>
          <w:sz w:val="28"/>
        </w:rPr>
        <w:t>文字说明与分析报告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.</w:t>
      </w:r>
      <w:r>
        <w:rPr/>
        <w:t>文字说明与分析报告是统计报表的重要组成部份，编制统计报表要做到：月报有文字说明，季报、年报有分析报告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.</w:t>
      </w:r>
      <w:r>
        <w:rPr/>
        <w:t>文字说明是统计分析的基础形式，必须根据统计报表中各项主要指标反映问题，说明产生的原因、影响及其后果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3.</w:t>
      </w:r>
      <w:r>
        <w:rPr/>
        <w:t>分析报告应以报表为基础，以检查计划为重心，测定计划完成程度，分析计划完成与未完成原因，并提出改进意见。</w:t>
      </w:r>
    </w:p>
    <w:p>
      <w:pPr>
        <w:pStyle w:val="Normal"/>
        <w:rPr/>
      </w:pPr>
      <w:r>
        <w:rPr/>
        <w:t>第七节</w:t>
      </w:r>
      <w:r>
        <w:rPr>
          <w:rFonts w:eastAsia="Times New Roman"/>
        </w:rPr>
        <w:t xml:space="preserve">  </w:t>
      </w:r>
      <w:r>
        <w:rPr/>
        <w:t>统计纪律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.</w:t>
      </w:r>
      <w:r>
        <w:rPr/>
        <w:t>各车间、科室和从事统计工作的人员，必须严格按照统计制度规定提供统计资料，不准虚报、瞒报、迟报和拒报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.</w:t>
      </w:r>
      <w:r>
        <w:rPr/>
        <w:t>属于保密性质的统计资料，必须严格保密，严防丢失，提供时应按厂保密制度的规定执行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Style14"/>
    <w:qFormat/>
    <w:pPr>
      <w:keepNext w:val="true"/>
      <w:keepLines/>
      <w:numPr>
        <w:ilvl w:val="1"/>
        <w:numId w:val="1"/>
      </w:numPr>
      <w:spacing w:lineRule="atLeast" w:line="560" w:before="260" w:after="260"/>
      <w:jc w:val="center"/>
      <w:textAlignment w:val="baseline"/>
      <w:outlineLvl w:val="1"/>
    </w:pPr>
    <w:rPr>
      <w:rFonts w:ascii="Arial" w:hAnsi="Arial" w:eastAsia="黑体;SimHei" w:cs="Arial"/>
      <w:b/>
      <w:kern w:val="0"/>
      <w:sz w:val="30"/>
      <w:szCs w:val="20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（首行缩进两字）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02:47:00Z</dcterms:created>
  <dc:creator>hs3</dc:creator>
  <dc:description/>
  <dc:language>en-US</dc:language>
  <cp:lastModifiedBy>hs3</cp:lastModifiedBy>
  <dcterms:modified xsi:type="dcterms:W3CDTF">2004-09-03T05:49:00Z</dcterms:modified>
  <cp:revision>2</cp:revision>
  <dc:subject/>
  <dc:title>文字说明与分析报告</dc:title>
</cp:coreProperties>
</file>