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统计工作的交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统计人员调动工作时必须认真办妥交接手续，在未办妥以前，原任统计人员不得擅离工作岗位，更不得因工作调动而影响统计工作的正常进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统计人员调离工作时，必须做好下列工作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将经办工作的情况全面地向接替人员交待清楚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培训接替人员的业务，使其能独立工作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所有统计资料（包括原始凭证、统计手册、台帐、报表、文件、历史资料等）与统计用具（如计算机、绘图仪、书刊等），应一一造出清单移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47:00Z</dcterms:created>
  <dc:creator>hs3</dc:creator>
  <dc:description/>
  <dc:language>en-US</dc:language>
  <cp:lastModifiedBy>hs3</cp:lastModifiedBy>
  <dcterms:modified xsi:type="dcterms:W3CDTF">2004-09-03T05:50:00Z</dcterms:modified>
  <cp:revision>2</cp:revision>
  <dc:subject/>
  <dc:title>统计工作的交接</dc:title>
</cp:coreProperties>
</file>