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业务员收款守则</w:t>
      </w:r>
    </w:p>
    <w:p>
      <w:pPr>
        <w:pStyle w:val="PlainText"/>
        <w:ind w:firstLine="425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帐单分发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财务部帐款组依业务员类别整理帐单，定期汇集编制帐单清表一式三份，将帐单清表二份连同帐单寄交业务人员签收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业务人员收到帐单清表时，一份自行留存，另一份应尽速签还财务部帐款组，如发现有不属本身的帐单，应立即以挂号寄回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客户要求寄存帐单时，应填写“寄存帐单证明单”一份，详列笔数金额等交由客户签认，收款时才交还予客户。如因寄存帐单未取得客户签认致不能收款时，由业务人员负责赔偿。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收到公司寄来的帐单后，于访问时如未能立即收款，则应取得客户于帐单上的签认，若未能取得客户的签认，则应尽速于发货日起三个月内，向总务部申请取得邮局包裹追踪执据，执凭收款。逾期不办致无法收取货款时，由业务人员负责赔偿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收款处理程序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业务人员于每日收到货款后，应于当日填写收款日报表一式四份</w:t>
      </w:r>
      <w:r>
        <w:rPr/>
        <w:t>(</w:t>
      </w:r>
      <w:r>
        <w:rPr/>
        <w:t>一份自留，三份寄交公司财务部出纳组</w:t>
      </w:r>
      <w:r>
        <w:rPr/>
        <w:t>)</w:t>
      </w:r>
      <w:r>
        <w:rPr/>
        <w:t>。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属于本市的直接将现金或支票连同收款日报表第一、二、三联亲交出纳并取得签认。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外埠地区的应将现金部分填写</w:t>
      </w:r>
      <w:r>
        <w:rPr/>
        <w:t>××</w:t>
      </w:r>
      <w:r>
        <w:rPr/>
        <w:t>银行送款单或邮政划拨储金通知单，存入附近</w:t>
      </w:r>
      <w:r>
        <w:rPr/>
        <w:t>××</w:t>
      </w:r>
      <w:r>
        <w:rPr/>
        <w:t>银行分行或邮局。</w:t>
      </w:r>
    </w:p>
    <w:p>
      <w:pPr>
        <w:pStyle w:val="PlainText"/>
        <w:ind w:firstLine="425"/>
        <w:rPr/>
      </w:pPr>
      <w:r>
        <w:rPr/>
        <w:t>次日上午将支票，</w:t>
      </w:r>
      <w:r>
        <w:rPr/>
        <w:t>××</w:t>
      </w:r>
      <w:r>
        <w:rPr/>
        <w:t>银行送款单存根或邮政划拨单存根，用回纹针别于收款日报表第一、二、三联，以挂号寄交财务部出纳组。</w:t>
      </w:r>
    </w:p>
    <w:p>
      <w:pPr>
        <w:pStyle w:val="PlainText"/>
        <w:ind w:firstLine="425"/>
        <w:rPr/>
      </w:pPr>
      <w:r>
        <w:rPr/>
        <w:t>业务人员应将挂号收执贴于自存的收款日报表左下角备查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收款票期规定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依客户的区别规定如下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直接客户：以货到收款为条件者，由送货员收取现金。签收的客户，则为销货日起一个月内的支票或现金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一般商店：自销货日期起三个月内的票期。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收款票期超过公司的规定时，依下列方式计算收款成绩。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超过</w:t>
      </w:r>
      <w:r>
        <w:rPr/>
        <w:t>1</w:t>
      </w:r>
      <w:r>
        <w:rPr/>
        <w:t>～</w:t>
      </w:r>
      <w:r>
        <w:rPr/>
        <w:t>30</w:t>
      </w:r>
      <w:r>
        <w:rPr/>
        <w:t>时，扣该票金额</w:t>
      </w:r>
      <w:r>
        <w:rPr/>
        <w:t>20</w:t>
      </w:r>
      <w:r>
        <w:rPr/>
        <w:t>％的成绩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超过</w:t>
      </w:r>
      <w:r>
        <w:rPr/>
        <w:t>31</w:t>
      </w:r>
      <w:r>
        <w:rPr/>
        <w:t>～</w:t>
      </w:r>
      <w:r>
        <w:rPr/>
        <w:t>60</w:t>
      </w:r>
      <w:r>
        <w:rPr/>
        <w:t>天时，扣该票金额</w:t>
      </w:r>
      <w:r>
        <w:rPr/>
        <w:t>40</w:t>
      </w:r>
      <w:r>
        <w:rPr/>
        <w:t>％的金额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超过</w:t>
      </w:r>
      <w:r>
        <w:rPr/>
        <w:t>61</w:t>
      </w:r>
      <w:r>
        <w:rPr/>
        <w:t>～</w:t>
      </w:r>
      <w:r>
        <w:rPr/>
        <w:t>90</w:t>
      </w:r>
      <w:r>
        <w:rPr/>
        <w:t>天时，扣该票金额</w:t>
      </w:r>
      <w:r>
        <w:rPr/>
        <w:t>60</w:t>
      </w:r>
      <w:r>
        <w:rPr/>
        <w:t>％的成绩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超过</w:t>
      </w:r>
      <w:r>
        <w:rPr/>
        <w:t>91</w:t>
      </w:r>
      <w:r>
        <w:rPr/>
        <w:t>～</w:t>
      </w:r>
      <w:r>
        <w:rPr/>
        <w:t>120</w:t>
      </w:r>
      <w:r>
        <w:rPr/>
        <w:t>天时，扣该票金额</w:t>
      </w:r>
      <w:r>
        <w:rPr/>
        <w:t>80</w:t>
      </w:r>
      <w:r>
        <w:rPr/>
        <w:t>％的成绩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超过</w:t>
      </w:r>
      <w:r>
        <w:rPr/>
        <w:t>121</w:t>
      </w:r>
      <w:r>
        <w:rPr/>
        <w:t>天以上时，扣该票金额</w:t>
      </w:r>
      <w:r>
        <w:rPr/>
        <w:t>100</w:t>
      </w:r>
      <w:r>
        <w:rPr/>
        <w:t>％的成绩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收取票据须知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法定支票记载的金额、发票人图章、发票年月日、付款地，均应齐全，大写金额绝对不可更改，否则盖章仍属无效，其他有更改之处，务必加盖负责人印章。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支票的抬头请写上“</w:t>
      </w:r>
      <w:r>
        <w:rPr/>
        <w:t>××</w:t>
      </w:r>
      <w:r>
        <w:rPr/>
        <w:t>股份有限公司”全衔。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</w:t>
      </w:r>
      <w:r>
        <w:rPr/>
        <w:t>跨年度时，日期易生笔误，应特别注意。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</w:t>
      </w:r>
      <w:r>
        <w:rPr/>
        <w:t>字迹模糊不清时，应予退回重新开立。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</w:t>
      </w:r>
      <w:r>
        <w:rPr/>
        <w:t>收取客票时，应请客户背书，并且写上“背书人</w:t>
      </w:r>
      <w:r>
        <w:rPr/>
        <w:t>××</w:t>
      </w:r>
      <w:r>
        <w:rPr/>
        <w:t>股份有限公司”，千万不可代客户签名背书。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</w:t>
      </w:r>
      <w:r>
        <w:rPr/>
        <w:t>“禁止背书转让”字样的客票，一律不予收取。</w:t>
      </w:r>
    </w:p>
    <w:p>
      <w:pPr>
        <w:pStyle w:val="PlainText"/>
        <w:ind w:firstLine="425"/>
        <w:rPr/>
      </w:pPr>
      <w:r>
        <w:rPr/>
        <w:t>第十六条</w:t>
      </w:r>
      <w:r>
        <w:rPr/>
        <w:t xml:space="preserve">  </w:t>
      </w:r>
      <w:r>
        <w:rPr/>
        <w:t>收取客户客票大于应收帐款时，不应以现金或其他客户的款项找钱，应依下列方式处理。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支票到期后，由公司以现金找还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另行订购抵帐，或抵交未付帐款中的一部分。</w:t>
      </w:r>
    </w:p>
    <w:p>
      <w:pPr>
        <w:pStyle w:val="PlainText"/>
        <w:ind w:firstLine="425"/>
        <w:rPr/>
      </w:pPr>
      <w:r>
        <w:rPr/>
        <w:t>第十七条</w:t>
      </w:r>
      <w:r>
        <w:rPr/>
        <w:t xml:space="preserve">  </w:t>
      </w:r>
      <w:r>
        <w:rPr/>
        <w:t>本公司无销货折让的办法，如因发票金额误开，需将原开统一发票收回，寄交公司更改或重新开立发票。</w:t>
      </w:r>
    </w:p>
    <w:p>
      <w:pPr>
        <w:pStyle w:val="Normal"/>
        <w:rPr/>
      </w:pPr>
      <w:r>
        <w:rPr/>
        <w:t>如无法收回而不得已需抵扣时，则于下次向公司订货时，以备忘录说明，经业务经理核准后扣除，不得于收款时，扣除货款或以销货折让方式处理，否则尾数由业务人员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28:00Z</dcterms:created>
  <dc:creator>hs3</dc:creator>
  <dc:description/>
  <dc:language>en-US</dc:language>
  <cp:lastModifiedBy>hs3</cp:lastModifiedBy>
  <dcterms:modified xsi:type="dcterms:W3CDTF">2004-09-10T08:28:00Z</dcterms:modified>
  <cp:revision>1</cp:revision>
  <dc:subject/>
  <dc:title>业务员收款守则</dc:title>
</cp:coreProperties>
</file>