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问题帐款管理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妥善处理“问题帐款”，争取时效，维护本公司与营业人员的权益，特制定本办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本办法所称的“问题帐款”，系指本公司营业人员于销货过程中所发生被骗、被倒帐、收回票据无法如期兑现或部分货款未能如期收回等情况的案件。</w:t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-120" w:leader="none"/>
        </w:tabs>
        <w:ind w:left="0" w:firstLine="425"/>
        <w:rPr/>
      </w:pPr>
      <w:r>
        <w:rPr/>
        <w:t>因销货而发生的应收帐款，自发票开立的日起，逾两个月尚未收回，亦未公司规定办理销货退回者，视同“问题帐款”。但情况特殊经呈报总经理特准者，不在此限。</w:t>
      </w:r>
      <w:r>
        <w:rPr/>
        <w:t xml:space="preserve">  </w:t>
      </w:r>
      <w:r>
        <w:rPr/>
        <w:t>第四条</w:t>
      </w:r>
      <w:r>
        <w:rPr/>
        <w:t xml:space="preserve">  </w:t>
      </w:r>
      <w:r>
        <w:rPr/>
        <w:t>“问题帐款”发生后，该单位应于二日内，据实填妥“问题帐款报告书”</w:t>
      </w:r>
      <w:r>
        <w:rPr/>
        <w:t>(</w:t>
      </w:r>
      <w:r>
        <w:rPr/>
        <w:t>如后附的附表</w:t>
      </w:r>
      <w:r>
        <w:rPr/>
        <w:t>5.3.2)</w:t>
      </w:r>
      <w:r>
        <w:rPr/>
        <w:t>，并检附有关证据、资料等，依序呈请单位主管查证并签注意见后，转请法务室协助处理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前条报告书上的基本资料栏，由单位会计员填写，经过情况、处理意见及附件明细等栏，由营业人员填写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法务室应于收到报告书后二日内，与经办人及单位主管会商，了解情况后拟订处理办法，呈请总经理批示，并即协助经办人处理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经指示后的报告书，法务室应即复印一份通知财务部备案，如为尚未开立发票的“问题帐款”，则应另复印一份通知财务部备案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经办人填写报告书，应注意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务必亲自据实填写，不得遗漏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发生原因栏如勾填“其他”时，应在括弧内简略注明原因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经过情况栏应从与客户接洽时，依时间的先后，逐一载明至填报日期止的所有经过情况。本栏空白若不敷填写，可另加粘白纸填写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处理意见栏乃供经办人自己拟具赔偿意见之用，如有需公司协助者，亦请在本栏内填明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报告书未依前条规定填写者，法务室得退回经办人，请其于收到原报告书二天内重新填写提出。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“问题帐款”发生后，经办人未依规定期限提出报告书，请求协助处理者，法务室得不予受理。逾</w:t>
      </w:r>
      <w:r>
        <w:rPr/>
        <w:t>15</w:t>
      </w:r>
      <w:r>
        <w:rPr/>
        <w:t>天仍未提出者，该“问题帐款”应由经办人负全额赔偿责任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会计员未主动填写报告书的基本资料，或单位主管疏于督促经办人于规定期限内填妥并提出报告书，致经办人应负全额赔偿责任时，该单位主管或会计员应连带受行政处分。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“问题帐款”处理期间，经办人及其单位主管应与法务室充分合作，必要时，法务室得借阅有关单位的帐册、资料，并得请求有关单位主管或人员配合查证，该单位主管或人员不得拒绝或借故推拖。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法务室协助营业单位处理的“问题帐款”，自该“问题帐款”发生的日起</w:t>
      </w:r>
      <w:r>
        <w:rPr/>
        <w:t>40</w:t>
      </w:r>
      <w:r>
        <w:rPr/>
        <w:t>天内，尚未能处理完毕，除情况特殊经报请总经理核准延期赔偿者外，财务部应依第十四条的规定，签拟经办人应赔偿的金额及偿付方式，呈请总经理核定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各员销售时，应负责收回全部货款，遇倒帐或收回票据未能如期兑现时，经办人应负责赔偿售价或损失的</w:t>
      </w:r>
      <w:r>
        <w:rPr/>
        <w:t>50</w:t>
      </w:r>
      <w:r>
        <w:rPr/>
        <w:t>％</w:t>
      </w:r>
      <w:r>
        <w:rPr/>
        <w:t>(</w:t>
      </w:r>
      <w:r>
        <w:rPr/>
        <w:t>所售对象为私人时，经办人员应负赔偿售价或损失的</w:t>
      </w:r>
      <w:r>
        <w:rPr/>
        <w:t>100</w:t>
      </w:r>
      <w:r>
        <w:rPr/>
        <w:t>％</w:t>
      </w:r>
      <w:r>
        <w:rPr/>
        <w:t>)</w:t>
      </w:r>
      <w:r>
        <w:rPr/>
        <w:t>。但收回的票据，若非统一发票抬头客户正式背书，因而未能如期兑现或交货尚未收回货款，而不按公司规定作业，手续不全者，其经办人应负责赔偿售价或损失</w:t>
      </w:r>
      <w:r>
        <w:rPr/>
        <w:t>80</w:t>
      </w:r>
      <w:r>
        <w:rPr/>
        <w:t>％。产品遗失时，经办人应负责赔偿底价</w:t>
      </w:r>
      <w:r>
        <w:rPr/>
        <w:t>100</w:t>
      </w:r>
      <w:r>
        <w:rPr/>
        <w:t>％</w:t>
      </w:r>
      <w:r>
        <w:rPr/>
        <w:t>(</w:t>
      </w:r>
      <w:r>
        <w:rPr/>
        <w:t>以上所称的售价如高于底价时，以底价计算</w:t>
      </w:r>
      <w:r>
        <w:rPr/>
        <w:t>)</w:t>
      </w:r>
      <w:r>
        <w:rPr/>
        <w:t>。上述赔偿应于发生后即行签报，若经办人于事后追回产品或货款时，应悉数缴回公司，再由公司就其原先赔偿的金额依比例发还。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本办法各条文中所称“问题帐款发生之日”，如为票据未能兑现，系指第一次收回票据的到期日，如为被骗，则为被骗的当日，此外的原因，则为该笔交易发票开立之日起算第</w:t>
      </w:r>
      <w:r>
        <w:rPr/>
        <w:t>60</w:t>
      </w:r>
      <w:r>
        <w:rPr/>
        <w:t>天。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经核定由经办人先行赔偿的“问题帐款”，法务室仍应寻求一切可能的途径继续处理。若事后追回产品或货款时，应通知财务部于追回之日起</w:t>
      </w:r>
      <w:r>
        <w:rPr/>
        <w:t>4</w:t>
      </w:r>
      <w:r>
        <w:rPr/>
        <w:t>天内，依比率一次退还原经办人。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法务室对“问题帐款”的受理，以报告书的收受为依据，如情况紧急时，得由经办人先以口头提请法务室处理，但经办人应于次日补具报告书。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</w:t>
      </w:r>
      <w:r>
        <w:rPr/>
        <w:t>经办人未据实填写报告书，以致妨碍“问题帐款”的处理者，除应负全额赔偿责任外，法务室并得视情节轻重签请惩处。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</w:t>
      </w:r>
      <w:r>
        <w:rPr/>
        <w:t>本办法经总经理核准后公布实施，修正时亦同。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</w:p>
    <w:p>
      <w:pPr>
        <w:pStyle w:val="PlainText"/>
        <w:ind w:firstLine="425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6690" cy="580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firstLine="425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3520" cy="580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3520" cy="580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456.9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ind w:firstLine="425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3520" cy="580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3520" cy="580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LegalSimplified"/>
      <w:lvlText w:val="第%1条"/>
      <w:lvlJc w:val="left"/>
      <w:pPr>
        <w:tabs>
          <w:tab w:val="num" w:pos="1280"/>
        </w:tabs>
        <w:ind w:left="1705" w:hanging="12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31:00Z</dcterms:created>
  <dc:creator>hs3</dc:creator>
  <dc:description/>
  <dc:language>en-US</dc:language>
  <cp:lastModifiedBy>hs3</cp:lastModifiedBy>
  <dcterms:modified xsi:type="dcterms:W3CDTF">2004-09-10T08:33:00Z</dcterms:modified>
  <cp:revision>1</cp:revision>
  <dc:subject/>
  <dc:title>问题帐款管理办法</dc:title>
</cp:coreProperties>
</file>